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Załącznik 3.01 do SIWZ</w:t>
      </w:r>
    </w:p>
    <w:p>
      <w:pPr>
        <w:pStyle w:val="Normal"/>
        <w:rPr>
          <w:rFonts w:ascii="Calibri" w:hAnsi="Calibri" w:cs="Calibri"/>
          <w:i/>
          <w:i/>
          <w:szCs w:val="16"/>
        </w:rPr>
      </w:pPr>
      <w:r>
        <w:rPr>
          <w:rFonts w:cs="Calibri" w:ascii="Calibri" w:hAnsi="Calibri"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cs="Calibri" w:ascii="Calibri" w:hAnsi="Calibri"/>
          <w:b/>
        </w:rPr>
        <w:t>Część nr 1- Mięso, produkty mięsne, wędliny  – CPV 15 10 00 00 – 9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2507"/>
        <w:gridCol w:w="362"/>
        <w:gridCol w:w="1136"/>
        <w:gridCol w:w="1113"/>
        <w:gridCol w:w="1595"/>
        <w:gridCol w:w="910"/>
        <w:gridCol w:w="1255"/>
        <w:gridCol w:w="1524"/>
      </w:tblGrid>
      <w:tr>
        <w:trPr>
          <w:trHeight w:val="73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iełbasa podlaska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rkówka b/k-mięso wieprz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iełbasa biała parzona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łopatka b/k-mięso wieprzowe 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ynka b/k- mięso wieprz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chab b/k - mięso wieprz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łopatka wołowa b/k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udziec wołowy b/k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ięso gulasz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ości schab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ięso mielone wieprz.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oczek wędzony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ięso z udźca indyka mielon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ilet z indyka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ilet z kurczaka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orcje rosoł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ćwiartka z kurczaka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ynka wieprzowa wędzona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arówki z szynki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olędwica wieprzowa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żołądki drobi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wątróbka drobiowa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żeberka wieprzowe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925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er"/>
        <w:jc w:val="right"/>
        <w:rPr/>
      </w:pPr>
      <w:r>
        <w:rPr>
          <w:rFonts w:cs="Calibri" w:ascii="Calibri" w:hAnsi="Calibri"/>
          <w:b/>
          <w:i/>
        </w:rPr>
        <w:t>Załącznik 3.02 do SIWZ</w:t>
      </w:r>
    </w:p>
    <w:p>
      <w:pPr>
        <w:pStyle w:val="Normal"/>
        <w:rPr>
          <w:rFonts w:ascii="Calibri" w:hAnsi="Calibri" w:cs="Calibri"/>
          <w:b/>
          <w:b/>
          <w:i/>
          <w:i/>
          <w:szCs w:val="16"/>
        </w:rPr>
      </w:pPr>
      <w:r>
        <w:rPr>
          <w:rFonts w:cs="Calibri" w:ascii="Calibri" w:hAnsi="Calibri"/>
          <w:b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2 - Owoce, warzywa i podobne produkty  – CPV 15 30 00 00 –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918"/>
        <w:gridCol w:w="418"/>
        <w:gridCol w:w="1122"/>
        <w:gridCol w:w="1120"/>
        <w:gridCol w:w="1557"/>
        <w:gridCol w:w="680"/>
        <w:gridCol w:w="1471"/>
        <w:gridCol w:w="1789"/>
      </w:tblGrid>
      <w:tr>
        <w:trPr>
          <w:trHeight w:val="73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Asortymen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J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/ro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etto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(kol. 4 x 5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(kol. 6 x 7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anan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burak ćwikłowy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ebula biał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ebula czerwo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jabłka kl.I 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pusta biała głó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pusta czerwona głó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pusta kwaszo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pusta młod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E" w:ascii="Calibri" w:hAnsi="Calibri"/>
              </w:rPr>
              <w:t>1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iw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andaryn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archew korzeń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górek  świeży  szklarni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górek świeży grunt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grusz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omarańcz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pomidor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or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rzoskwini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pusta pekińs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lafior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ieczar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górek kwaszon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nektaryn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eler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ietrusz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>str. 1 z 2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918"/>
        <w:gridCol w:w="418"/>
        <w:gridCol w:w="1122"/>
        <w:gridCol w:w="1120"/>
        <w:gridCol w:w="1557"/>
        <w:gridCol w:w="680"/>
        <w:gridCol w:w="1471"/>
        <w:gridCol w:w="1789"/>
      </w:tblGrid>
      <w:tr>
        <w:trPr>
          <w:trHeight w:val="31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ziemniaki jadalne późne workowane po 15kg, typ kulinarny A, AB, B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9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ałata głów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apry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truska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śli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oper ogrod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eler naci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czypiorek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ietruszka naciow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akłażan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ukini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rokuł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rzodkiew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larep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zosnek pols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pusta włos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rzodkiew biał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rodzyn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morele suszone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rzechy włoskie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ytry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/>
      </w:pPr>
      <w:r>
        <w:rPr>
          <w:rFonts w:cs="Calibri" w:ascii="Calibri" w:hAnsi="Calibri"/>
          <w:b/>
          <w:i/>
        </w:rPr>
        <w:t>str. 2 z 2</w:t>
      </w:r>
    </w:p>
    <w:p>
      <w:pPr>
        <w:pStyle w:val="Header"/>
        <w:jc w:val="right"/>
        <w:rPr/>
      </w:pPr>
      <w:r>
        <w:rPr/>
      </w:r>
      <w:r>
        <w:br w:type="page"/>
      </w:r>
    </w:p>
    <w:p>
      <w:pPr>
        <w:pStyle w:val="Header"/>
        <w:jc w:val="right"/>
        <w:rPr/>
      </w:pPr>
      <w:r>
        <w:rPr>
          <w:rFonts w:cs="Calibri" w:ascii="Calibri" w:hAnsi="Calibri"/>
          <w:b/>
          <w:i/>
        </w:rPr>
        <w:t>Załącznik 3.03 do SIWZ</w:t>
      </w:r>
    </w:p>
    <w:p>
      <w:pPr>
        <w:pStyle w:val="Normal"/>
        <w:rPr>
          <w:rFonts w:ascii="Calibri" w:hAnsi="Calibri" w:cs="Calibri"/>
          <w:b/>
          <w:b/>
          <w:i/>
          <w:i/>
          <w:szCs w:val="16"/>
        </w:rPr>
      </w:pPr>
      <w:r>
        <w:rPr>
          <w:rFonts w:cs="Calibri" w:ascii="Calibri" w:hAnsi="Calibri"/>
          <w:b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3 - Ryby mrożone, filety rybne  – CPV 15 22 00 00 –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70"/>
        <w:gridCol w:w="364"/>
        <w:gridCol w:w="1547"/>
        <w:gridCol w:w="1004"/>
        <w:gridCol w:w="1313"/>
        <w:gridCol w:w="1117"/>
        <w:gridCol w:w="1200"/>
        <w:gridCol w:w="1571"/>
      </w:tblGrid>
      <w:tr>
        <w:trPr>
          <w:trHeight w:val="7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ilet mrożony z miruny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ilet mrożony z soli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ilet z dorsza mrożony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Śledź marynowany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9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3.04 do SIWZ</w:t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16"/>
        </w:rPr>
      </w:pPr>
      <w:r>
        <w:rPr>
          <w:rFonts w:cs="Calibri" w:ascii="Calibri" w:hAnsi="Calibri"/>
          <w:b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18"/>
        </w:rPr>
        <w:t xml:space="preserve">Część nr 4 - Różne produkty spożywcze  – CPV </w:t>
      </w:r>
      <w:r>
        <w:rPr>
          <w:rFonts w:cs="Calibri" w:ascii="Calibri" w:hAnsi="Calibri"/>
          <w:b/>
        </w:rPr>
        <w:t>15 80 00 00 – 6</w:t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336"/>
        <w:gridCol w:w="418"/>
        <w:gridCol w:w="1261"/>
        <w:gridCol w:w="979"/>
        <w:gridCol w:w="1399"/>
        <w:gridCol w:w="839"/>
        <w:gridCol w:w="1263"/>
        <w:gridCol w:w="1578"/>
      </w:tblGrid>
      <w:tr>
        <w:trPr>
          <w:trHeight w:val="57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6 x 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6 + 8)</w:t>
            </w:r>
          </w:p>
        </w:tc>
      </w:tr>
      <w:tr>
        <w:trPr>
          <w:trHeight w:val="18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zakwas do żurku 500g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ukier kryształ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iód naturaln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drożdże 1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asola sucha 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groch suchy połówki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groszek konserwowy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herbata gruboliściasta kartonik 1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omidor krojony z puszki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ałatka obiadowa 0,9l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sza jęczmienna 5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oncentrat pomidorowy 30% 190g ( odpowiadający jakościowo przepisom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wasek cytrynow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liść laurowy 6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ajeranek 15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akaron razowy 5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makaron z pszenicy durum 500g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akaron dwujajeczny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ąka pszenna typ 5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ąka pełnoziarnist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ąka ziemniacza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usztarda stołowa 2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górki konserwowe 0,9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lej 1 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18"/>
                <w:szCs w:val="18"/>
              </w:rPr>
            </w:pPr>
            <w:r>
              <w:rPr>
                <w:rFonts w:cs="Arial CE" w:ascii="Calibri" w:hAnsi="Calibri"/>
                <w:sz w:val="18"/>
                <w:szCs w:val="18"/>
              </w:rPr>
              <w:t>pieprz czarny mielon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  <w:sz w:val="18"/>
                <w:szCs w:val="18"/>
              </w:rPr>
            </w:pPr>
            <w:r>
              <w:rPr>
                <w:rFonts w:cs="Arial CE" w:ascii="Calibri" w:hAnsi="Calibri"/>
                <w:sz w:val="18"/>
                <w:szCs w:val="18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apryka słodka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apryka ostra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ryż naturalny brązowy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ryż  biały dług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sza pęczak 5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r. 1 z 2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3.04 do SIWZ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898"/>
        <w:gridCol w:w="418"/>
        <w:gridCol w:w="558"/>
        <w:gridCol w:w="978"/>
        <w:gridCol w:w="1539"/>
        <w:gridCol w:w="840"/>
        <w:gridCol w:w="1262"/>
        <w:gridCol w:w="1583"/>
      </w:tblGrid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ól sodowo-potasowa o obniżonej zawartości sodu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ukurydza konserwowa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3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asola czerwona konserwowa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czaw konserw 29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5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ziele angielskie 15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6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ieprz cytrynow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7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ieprz ziołowy 15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cet 500m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ajonez 0,9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0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oregano 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1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zosnek granulowan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azylia 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3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minek 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gałka muszkatałowa 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5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jaj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6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urr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7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ząber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zioła prowansalskie 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oczewica czerwona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asza gryczana 5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1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iecierzyca konserwowa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hrzan27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3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etchup 480 g ( odpowiadający jakościowo przepisom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ezam 25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5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łatki owsiane 5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6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ynamon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7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płatki migdałowe 7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uraczki w zalewie octowej 5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woda niegazowana 0,33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60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ok 100% 0,2 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 (brutto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r. 2 z 2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Załącznik 3.05 do SIWZ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5 - Produkty mleczarskie  – CPV 15 50 00 00 –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207"/>
        <w:gridCol w:w="420"/>
        <w:gridCol w:w="1162"/>
        <w:gridCol w:w="1004"/>
        <w:gridCol w:w="1411"/>
        <w:gridCol w:w="1116"/>
        <w:gridCol w:w="1199"/>
        <w:gridCol w:w="1567"/>
      </w:tblGrid>
      <w:tr>
        <w:trPr>
          <w:trHeight w:val="7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 szacun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jogurt naturalny Augustów 150g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6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feta 270g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ozarella 100g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mleko 2%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l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er biały półtłusty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śmietana 12% Sokółka 0,4l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śmietana 18% Piątnica 0,4l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er  żółty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erek topiony 100g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asło  śmietankowe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99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Cs w:val="16"/>
        </w:rPr>
      </w:pPr>
      <w:r>
        <w:rPr>
          <w:rFonts w:cs="Calibri" w:ascii="Calibri" w:hAnsi="Calibri"/>
          <w:b/>
          <w:i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Załącznik 3.06 do SIWZ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6 - Warzywa mrożone - owoce mrożone  – CPV 15 33 11 70 –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43"/>
        <w:gridCol w:w="410"/>
        <w:gridCol w:w="1547"/>
        <w:gridCol w:w="1004"/>
        <w:gridCol w:w="1447"/>
        <w:gridCol w:w="1116"/>
        <w:gridCol w:w="1202"/>
        <w:gridCol w:w="1617"/>
      </w:tblGrid>
      <w:tr>
        <w:trPr>
          <w:trHeight w:val="7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kalafior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fasolka szparagowa 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truskawki 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wiśnie bez pestek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szpinak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6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bukiet jarzyn 7 składnik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7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 xml:space="preserve">groszek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8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mieszanka owocowa mrożona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49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Załącznik 3.07 do SIWZ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7 - Pieczywo, świeże wyroby piekarskie  – CPV 15 81 00 00 –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997"/>
        <w:gridCol w:w="427"/>
        <w:gridCol w:w="883"/>
        <w:gridCol w:w="1210"/>
        <w:gridCol w:w="1616"/>
        <w:gridCol w:w="863"/>
        <w:gridCol w:w="1289"/>
        <w:gridCol w:w="1791"/>
      </w:tblGrid>
      <w:tr>
        <w:trPr>
          <w:trHeight w:val="7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hleb baltonowski 500g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chleb razowy 50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ułka tarta 50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ułka graham 7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ułka żytnia 5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1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bułka kajzerka 5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E"/>
              </w:rPr>
            </w:pPr>
            <w:r>
              <w:rPr>
                <w:rFonts w:cs="Arial CE" w:ascii="Calibri" w:hAnsi="Calibri"/>
              </w:rPr>
              <w:t>2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67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r. 1 z 1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>Znak sprawy:</w:t>
    </w:r>
    <w:r>
      <w:rPr>
        <w:rFonts w:cs="Calibri" w:ascii="Calibri" w:hAnsi="Calibri"/>
        <w:b/>
        <w:i/>
      </w:rPr>
      <w:t xml:space="preserve"> ZS.3410.0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22:00Z</dcterms:created>
  <dc:creator>Przedszkole Krośnice</dc:creator>
  <dc:description/>
  <cp:keywords/>
  <dc:language>en-US</dc:language>
  <cp:lastModifiedBy>Andrzej Rosiński</cp:lastModifiedBy>
  <cp:lastPrinted>2011-11-08T16:38:00Z</cp:lastPrinted>
  <dcterms:modified xsi:type="dcterms:W3CDTF">2015-11-26T10:04:00Z</dcterms:modified>
  <cp:revision>42</cp:revision>
  <dc:subject/>
  <dc:title>Załącznik nr 1</dc:title>
</cp:coreProperties>
</file>