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Załącznik 3.01 do SIWZ</w:t>
      </w:r>
    </w:p>
    <w:p>
      <w:pPr>
        <w:pStyle w:val="Normal"/>
        <w:rPr>
          <w:rFonts w:ascii="Calibri" w:hAnsi="Calibri" w:cs="Calibri"/>
          <w:i/>
          <w:i/>
          <w:szCs w:val="16"/>
        </w:rPr>
      </w:pPr>
      <w:r>
        <w:rPr>
          <w:rFonts w:cs="Calibri" w:ascii="Calibri" w:hAnsi="Calibri"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cs="Calibri" w:ascii="Calibri" w:hAnsi="Calibri"/>
          <w:b/>
        </w:rPr>
        <w:t>Część nr 1- Mięso, produkty mięsne, wędliny  – CPV 15 10 00 00 – 9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488"/>
        <w:gridCol w:w="363"/>
        <w:gridCol w:w="1542"/>
        <w:gridCol w:w="1002"/>
        <w:gridCol w:w="1309"/>
        <w:gridCol w:w="1113"/>
        <w:gridCol w:w="1196"/>
        <w:gridCol w:w="1387"/>
      </w:tblGrid>
      <w:tr>
        <w:trPr>
          <w:trHeight w:val="732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iełbasa podlaska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rkówka b/k-mięso wieprz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iełbasa zwyczajn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łopatka b/k-mięso wieprzowe 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ynka b/k- mięso wieprz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ab b/k - mięso wieprz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łopatka wołowa b/k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dziec wołowy b/k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ęso gulasz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malec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ści schab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mięso mielone wieprz.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oczek wędzony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ówki drobi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ówki wieprz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ątroba wieprzow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let z kurczak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rczaki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udzie z kurczak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rcje rosoł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ćwiartka z kurczak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krzydełka z kurczak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iełbasa szynkow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ynka wieprzowa wędzon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wątróbka drobiowa  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żołądki drobi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aki woł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szanka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żeberka wieprzow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9392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er"/>
        <w:jc w:val="right"/>
        <w:rPr/>
      </w:pPr>
      <w:r>
        <w:rPr>
          <w:rFonts w:cs="Calibri" w:ascii="Calibri" w:hAnsi="Calibri"/>
          <w:b/>
          <w:i/>
        </w:rPr>
        <w:t>Załącznik 3.02 do SIWZ</w:t>
      </w:r>
    </w:p>
    <w:p>
      <w:pPr>
        <w:pStyle w:val="Normal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2 - Produkty owocowo - warzywne  – CPV 15 30 00 00 –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918"/>
        <w:gridCol w:w="418"/>
        <w:gridCol w:w="1122"/>
        <w:gridCol w:w="1120"/>
        <w:gridCol w:w="1557"/>
        <w:gridCol w:w="680"/>
        <w:gridCol w:w="1471"/>
        <w:gridCol w:w="1789"/>
      </w:tblGrid>
      <w:tr>
        <w:trPr>
          <w:trHeight w:val="73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Asortymen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J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/ro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etto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(kol. 4 x 5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(kol. 6 x 7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nan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urak ćwikłowy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bula zeschnięt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błka kl. I 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pusta biała głó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pusta czerwona głó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pusta kwaszo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pusta młod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iw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ndaryn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rchew korzeń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órek  świeży  szklarni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órek świeży grunt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usz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marańcz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midor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r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zoskwini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pusta pekińs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lafior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eczar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órek kwaszon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ktaryn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ler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etrusz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iemniaki jadalne późne workowane po 15kg, typ kulinarny A, AB, B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1 z 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918"/>
        <w:gridCol w:w="418"/>
        <w:gridCol w:w="1122"/>
        <w:gridCol w:w="1120"/>
        <w:gridCol w:w="1557"/>
        <w:gridCol w:w="680"/>
        <w:gridCol w:w="1471"/>
        <w:gridCol w:w="1789"/>
      </w:tblGrid>
      <w:tr>
        <w:trPr>
          <w:trHeight w:val="3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ałata główka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pry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uska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liwki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per ogrod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ler naci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czypiorek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etruszka naciow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right"/>
        <w:rPr/>
      </w:pPr>
      <w:r>
        <w:rPr>
          <w:rFonts w:cs="Calibri" w:ascii="Calibri" w:hAnsi="Calibri"/>
          <w:b/>
          <w:i/>
        </w:rPr>
        <w:t>str. 2 z 2</w:t>
      </w:r>
    </w:p>
    <w:p>
      <w:pPr>
        <w:pStyle w:val="Header"/>
        <w:jc w:val="right"/>
        <w:rPr/>
      </w:pPr>
      <w:r>
        <w:rPr/>
      </w:r>
      <w:r>
        <w:br w:type="page"/>
      </w:r>
    </w:p>
    <w:p>
      <w:pPr>
        <w:pStyle w:val="Header"/>
        <w:jc w:val="right"/>
        <w:rPr/>
      </w:pPr>
      <w:r>
        <w:rPr>
          <w:rFonts w:cs="Calibri" w:ascii="Calibri" w:hAnsi="Calibri"/>
          <w:b/>
          <w:i/>
        </w:rPr>
        <w:t>Załącznik 3.03 do SIWZ</w:t>
      </w:r>
    </w:p>
    <w:p>
      <w:pPr>
        <w:pStyle w:val="Normal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3 - Ryby mrożone, filety rybne  – CPV 15 22 00 00 –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70"/>
        <w:gridCol w:w="364"/>
        <w:gridCol w:w="1547"/>
        <w:gridCol w:w="1004"/>
        <w:gridCol w:w="1313"/>
        <w:gridCol w:w="1117"/>
        <w:gridCol w:w="1200"/>
        <w:gridCol w:w="1571"/>
      </w:tblGrid>
      <w:tr>
        <w:trPr>
          <w:trHeight w:val="7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let mrożony z miruny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ilet mrożony z tylapi 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ledź solony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ledź marynowany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9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3.04 do SIWZ</w:t>
      </w:r>
    </w:p>
    <w:p>
      <w:pPr>
        <w:pStyle w:val="Header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16"/>
        </w:rPr>
      </w:pPr>
      <w:r>
        <w:rPr>
          <w:rFonts w:cs="Calibri" w:ascii="Calibri" w:hAnsi="Calibri"/>
          <w:b/>
          <w:i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18"/>
        </w:rPr>
        <w:t xml:space="preserve">Część nr 4 - Różne produkty spożywcze  – CPV </w:t>
      </w:r>
      <w:r>
        <w:rPr>
          <w:rFonts w:cs="Calibri" w:ascii="Calibri" w:hAnsi="Calibri"/>
          <w:b/>
        </w:rPr>
        <w:t>15 80 00 00 – 6</w:t>
      </w:r>
    </w:p>
    <w:p>
      <w:pPr>
        <w:pStyle w:val="Normal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336"/>
        <w:gridCol w:w="418"/>
        <w:gridCol w:w="1261"/>
        <w:gridCol w:w="979"/>
        <w:gridCol w:w="1399"/>
        <w:gridCol w:w="839"/>
        <w:gridCol w:w="1263"/>
        <w:gridCol w:w="1578"/>
      </w:tblGrid>
      <w:tr>
        <w:trPr>
          <w:trHeight w:val="57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6 x 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6 + 8)</w:t>
            </w:r>
          </w:p>
        </w:tc>
      </w:tr>
      <w:tr>
        <w:trPr>
          <w:trHeight w:val="18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yprawa do bigosu 25g (Kamis)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ukier kryształ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cukier wanil.32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rożdże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asola sucha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groch suchy połówki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oszek konserwowy 4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erbata liściasta 100g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sół kostka 15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ałatka obiadowa 0,9l.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sza jęczmien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centrat pomidorowy 30% 190g ( odpowiadający jakościowo  produkt Pudliszki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wasek cytrynow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ść laurowy 12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jeranek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akaron (Malma) 500g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akaron (Lubella) 500g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yprawa Delikat 100g (Knorr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ąka pszenna typ 5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ąka tortowa typ 450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ąka ziemniacza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sztarda stołowa 2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órki konserwowe 0,9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lej 1 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eprz czarny mielon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ecier ogórkowy 29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yprawa do zup  200g jarzyn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yż 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ałatka wielowarzywna 0,9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ól 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1 z 2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3.04 do SIWZ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898"/>
        <w:gridCol w:w="418"/>
        <w:gridCol w:w="558"/>
        <w:gridCol w:w="978"/>
        <w:gridCol w:w="1539"/>
        <w:gridCol w:w="840"/>
        <w:gridCol w:w="1262"/>
        <w:gridCol w:w="1583"/>
      </w:tblGrid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rop owocowy różne smaki   430 ml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rop owocowy różne smaki   500 m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czaw konserw 29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iele angielskie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yprawa do mięsa 25g (Kamis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eprz ziołowy 20 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cet 500m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jonez 46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regano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osnek granulowany 2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zylia 1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yprawa do kurczaka 25g (Kamis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s spaghetti 0.9 l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jk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yprawa do gulaszu 25g (Kamis)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ton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pój kubuś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s czekolad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ekolada 100g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sza gryczana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s owocowy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 (brutto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2 z 2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Załącznik 3.05 do SIWZ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5 - Produkty mleczarskie  – CPV 15 50 00 00 –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207"/>
        <w:gridCol w:w="420"/>
        <w:gridCol w:w="1162"/>
        <w:gridCol w:w="1004"/>
        <w:gridCol w:w="1411"/>
        <w:gridCol w:w="1116"/>
        <w:gridCol w:w="1199"/>
        <w:gridCol w:w="1567"/>
      </w:tblGrid>
      <w:tr>
        <w:trPr>
          <w:trHeight w:val="7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 szac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ogurt owocowy 120g (typu gratka-serduszko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jogurt owocowy 150 g </w:t>
              <w:br/>
              <w:t>(typu Jogobella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rgaryna mleczn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leko 2%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r biały półtłusty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rek ( Danio) różne smaki 150g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mietana 18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mietana 18% termizowan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śmietana 30%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sery mleczne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r  żółty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rek waniliowy (Darek) 135g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jogurt jogobella z musli 150g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sło  śmietankowe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99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Załącznik 3.06 do SIWZ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6 - Warzywa mrożone - owoce mrożone  – CPV 15 33 11 70 –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743"/>
        <w:gridCol w:w="410"/>
        <w:gridCol w:w="1547"/>
        <w:gridCol w:w="1004"/>
        <w:gridCol w:w="1447"/>
        <w:gridCol w:w="1116"/>
        <w:gridCol w:w="1202"/>
        <w:gridCol w:w="1617"/>
      </w:tblGrid>
      <w:tr>
        <w:trPr>
          <w:trHeight w:val="7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lafior 1 kg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solka szparagowa 1 kg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uskawki 1 kg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kiet jarzyn 7 składnik 1 kg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eszanka owocowa mrożona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849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str. 1 z 1</w:t>
      </w:r>
      <w:r>
        <w:br w:type="page"/>
      </w:r>
    </w:p>
    <w:p>
      <w:pPr>
        <w:pStyle w:val="Normal"/>
        <w:jc w:val="right"/>
        <w:rPr>
          <w:szCs w:val="16"/>
        </w:rPr>
      </w:pPr>
      <w:r>
        <w:rPr>
          <w:rFonts w:cs="Calibri" w:ascii="Calibri" w:hAnsi="Calibri"/>
          <w:b/>
          <w:i/>
        </w:rPr>
        <w:t>Załącznik 3.07 do SIWZ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……………………………………</w:t>
      </w:r>
      <w:r>
        <w:rPr>
          <w:szCs w:val="16"/>
        </w:rPr>
        <w:tab/>
        <w:tab/>
        <w:tab/>
        <w:tab/>
        <w:tab/>
        <w:tab/>
        <w:t>…….……………………………………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FORMULARZ CENOWY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</w:rPr>
        <w:t>Część nr 7 - Pieczywo, świeże wyroby piekarskie  – CPV 15 81 00 00 –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997"/>
        <w:gridCol w:w="427"/>
        <w:gridCol w:w="883"/>
        <w:gridCol w:w="1210"/>
        <w:gridCol w:w="1616"/>
        <w:gridCol w:w="863"/>
        <w:gridCol w:w="1289"/>
        <w:gridCol w:w="1791"/>
      </w:tblGrid>
      <w:tr>
        <w:trPr>
          <w:trHeight w:val="7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ortymen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/ro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4 x 5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x 7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kol. 6 + 8)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łka zwykła kajzerka 50g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hleb baltonowski 50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łka tarta 50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g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ączki 6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cle 6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łka zwykła 7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łka słodka 80g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t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8675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(brutto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...……………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/ upoważnionego przedstawicie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r. 1 z 1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>Znak sprawy:</w:t>
    </w:r>
    <w:r>
      <w:rPr>
        <w:rFonts w:cs="Calibri" w:ascii="Calibri" w:hAnsi="Calibri"/>
        <w:b/>
        <w:i/>
      </w:rPr>
      <w:t xml:space="preserve"> ZS.3410.01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22:00Z</dcterms:created>
  <dc:creator>Przedszkole Krośnice</dc:creator>
  <dc:description/>
  <cp:keywords/>
  <dc:language>en-US</dc:language>
  <cp:lastModifiedBy>Andrzej Rosiński</cp:lastModifiedBy>
  <cp:lastPrinted>2011-11-08T16:38:00Z</cp:lastPrinted>
  <dcterms:modified xsi:type="dcterms:W3CDTF">2014-10-21T06:47:00Z</dcterms:modified>
  <cp:revision>25</cp:revision>
  <dc:subject/>
  <dc:title>Załącznik nr 1</dc:title>
</cp:coreProperties>
</file>