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b/>
          <w:b/>
          <w:smallCaps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</w:rPr>
        <w:t>Umowa ..../2014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 </w:t>
      </w:r>
      <w:r>
        <w:rPr>
          <w:rFonts w:cs="Calibri" w:ascii="Calibri" w:hAnsi="Calibri"/>
          <w:b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w Drygałach pomiędzy </w:t>
      </w:r>
      <w:r>
        <w:rPr>
          <w:rFonts w:cs="Calibri" w:ascii="Calibri" w:hAnsi="Calibri"/>
          <w:b/>
          <w:sz w:val="22"/>
          <w:szCs w:val="22"/>
        </w:rPr>
        <w:t xml:space="preserve">Gminą Biała Piska - Zespołem Szkół  </w:t>
        <w:br/>
        <w:t>z siedzibą przy ul. Szkolna 2  Drygały 12-230 Biała Piska, NIP 849-15-55-006, Regon  280226247</w:t>
      </w:r>
      <w:r>
        <w:rPr>
          <w:rFonts w:cs="Calibri" w:ascii="Calibri" w:hAnsi="Calibri"/>
          <w:sz w:val="22"/>
          <w:szCs w:val="22"/>
        </w:rPr>
        <w:t xml:space="preserve"> </w:t>
        <w:br/>
        <w:t>zwaną w treści umowy „Zamawiającym” reprezentowaną przez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Zespołu Szkół w Drygałach –  Andrzeja Rosińskieg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kontrasygnacie Głównej Księgowej Zespołu Obsługi Placówek Oświatowych w Białej Piskiej -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gumiły Nawroc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tórą reprezentuj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treści umowy „Wykonawcą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ą do ewidencji działalności gospodarczej prze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. pod nr </w:t>
      </w:r>
      <w:r>
        <w:rPr>
          <w:rFonts w:cs="Calibri" w:ascii="Calibri" w:hAnsi="Calibri"/>
          <w:b/>
          <w:sz w:val="22"/>
          <w:szCs w:val="22"/>
        </w:rPr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przeprowadzenia przez Zamawiającego, zgodnie z ustawą Prawo zamówień publicznych </w:t>
        <w:br/>
        <w:t>z dnia 29 stycznia 2004 (Dz. U. z 2013r. poz. 907 z późn. zm.), przetargu nieograniczonego została zawarta umowa o następującej tre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anci obu stron oświadczają, iż okazali sobie przy podpisywaniu niniejszej umowy dokumenty wskazujące ich tożsamość oraz dokumenty, z których wynika ich umocowanie                            do działania w imieniu reprezentowanych przez nich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, a Zamawiający zobowiązuje się nabyć </w:t>
      </w:r>
      <w:r>
        <w:rPr>
          <w:rFonts w:cs="Calibri" w:ascii="Calibri" w:hAnsi="Calibri"/>
          <w:sz w:val="22"/>
          <w:szCs w:val="22"/>
          <w:u w:val="single"/>
        </w:rPr>
        <w:t>artykuły spożywcze</w:t>
      </w:r>
      <w:r>
        <w:rPr>
          <w:rFonts w:cs="Calibri" w:ascii="Calibri" w:hAnsi="Calibri"/>
          <w:sz w:val="22"/>
          <w:szCs w:val="22"/>
        </w:rPr>
        <w:t xml:space="preserve"> szczegółowo określone w formularzach cenowych stanowiących załącznik/i nr ………………. do umow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realizowania zamówień w ilości uzależnionych od rzeczywistych potrzeb i posiadanych środków z zachowaniem cen jednostkowych. W związku </w:t>
        <w:br/>
        <w:t>z tym, że ilości asortymentu są ilościami szacunkowymi, z tytułu niezrealizowania  przez Wykonawcę ilości określonych w opisie przedmiotu zamówienia i formularzu cenowym Wykonawcy nie przysługują żadne roszcz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awarta jest na okres do 12 miesięcy i obowiązuje od dnia 1 stycznia 2015 do dnia 31 grudnia 2015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ferta Wykonawcy jest zgodna ze specyfikacją istotnych warunków zamówienia (SIWZ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dostarcza przedmiot umowy do siedziby Zamawiającego na koszt Wykonaw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umowy wymienionego w ust.1 następuje w oparciu o wystawione przez Zamawiającego zamówienie po uprzednim uzgodnieniu ilości i asortymentu z Zamawiającym na piśmie lub w inny nie budzący wątpliwości sposób w terminie do 24 godzin od chwili zgłoszenia potrzeb do godz. 8:00  (w dni pracy Zamawiającego tj. od poniedziałku do piątku). Dostawa nabiału codziennie do godz. 8:00 z wyjątkiem sobót, niedziel i świąt oraz inne dni  </w:t>
        <w:br/>
        <w:t>z wcześniejszym powiadomieniem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sprzedaży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powinien być przez Wykonawcę odpowiednio opakowany i oznakowan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 i gwarantuje, że przedmiot umowy jest wolny od wa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będzie dostarczał wyroby świeże, pierwszego gatunku oraz, że wyroby te posiadają odpowiednie atesty jakości oraz spełniają wszelkie normy stawiane towarom przez polskie prawo w tym zakresi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terminowość dostaw, a ewentualne przeszkody zaistniałe po stronie Wykonawcy lub producenta nie mogą wpłynąć na terminowość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: Uzupełnić braki ilościowe – jeżeli takie zostaną stwierdzone przez Zamawiającego – w otrzymanym przedmiocie umowy bezzwłocznie (tj. nie później niż do 12 godzin) po zawiadomieniu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: wymienić wadliwy towar na wolny od wad w terminie 12 godzin od chwili zawiadomienia przez Zamawiającego na swój kosz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koszty transportu i ubezpieczenia przedmiotu umowy do siedziby Zamawiającego. Odbiór przedmiotu umowy nastąpi w siedzibie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powinien być przez Wykonawcę opakowany w sposób zapobiegający jego przypadkowemu uszkodzeniu i oznakowany w sposób nie budzący wątpliwości co do jego tożsamośc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dostarczenia Zamawiającemu wraz z dostawą przedmiotu umowy oryginału faktury, dowodu dostawy, handlowego dokumentu identyfikacyjnego dla mięsa niepoddanego rozbiorowi, mięsa poddanego rozbiorowi oraz dla przetworów mięsnych, mleka </w:t>
        <w:br/>
        <w:t>i przetworów mlecznych, miodu i jego przetworów, ryb oraz ich przetworów, oraz dla produktów jajczarskich dostarczanych dla zamawiającego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wartość przedmiotu umowy określonego w § 1 wynosi netto ............zł plus należny podatek VAT, tj. ........................... zł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brutto .........zł (słownie .................................... zł i …/100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Ceny jednostkowe przedmiotu umowy określają załączniki od nr …. do nr ………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leżności przez Zamawiającego za dostarczoną partię przedmiotu umowy nastąpi przelewem na rachunek Wykonawcy nr....................................... na podstawie faktury Wykonawcy, w terminie do 7 dni od daty dostawy zamówionej partii przedmiotu umowy </w:t>
        <w:br/>
        <w:t>i otrzymania oryginału faktur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uznaje się datę obciążenia rachunk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 określa w pkt.1 niniejszego paragrafu nie ulegnie podwyższeniu w okresie trwania umowy od dnia zawarcia umowy, w tym okresie cena może ulec obniżeniu na zasadach określonych w pkt.6 niniejszego paragraf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dopuszczają możliwość zmiany ceny netto przedmiotu umowy w formie aneksu </w:t>
        <w:br/>
      </w:r>
      <w:r>
        <w:rPr>
          <w:rFonts w:cs="Arial" w:ascii="Calibri" w:hAnsi="Calibri"/>
          <w:sz w:val="22"/>
          <w:szCs w:val="22"/>
        </w:rPr>
        <w:t xml:space="preserve">w przypadku zmian cen podyktowanych zmianami cen u producenta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wyłącznie na pisemny </w:t>
        <w:br/>
        <w:t>i uzasadniony wniosek wykonawcy</w:t>
      </w:r>
      <w:r>
        <w:rPr>
          <w:rFonts w:cs="Arial" w:ascii="Calibri" w:hAnsi="Calibri"/>
          <w:sz w:val="22"/>
          <w:szCs w:val="22"/>
        </w:rPr>
        <w:t xml:space="preserve">. Zmiana stawki VAT nie wymaga aneksu do umowy. </w:t>
      </w:r>
      <w:r>
        <w:rPr>
          <w:rFonts w:cs="Calibri" w:ascii="Calibri" w:hAnsi="Calibri"/>
          <w:sz w:val="22"/>
          <w:szCs w:val="22"/>
        </w:rPr>
        <w:t>Zmiana cen może nastąpić również w przypadku zaoferowania cen niższych, zgodnie z aktualną promocyjną ceną przedstawioną przez Wykonawcę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ałej zmiany okoliczności powodującej, że wykonanie umowy nie leży w interesie publicznym, czego nie można było przewidzieć w chwili zawarcia umowy, Zamawiający może odstąpić od umowy w terminie 30 dni od daty powzięcia wiadomości o tych okolicznościach. </w:t>
        <w:br/>
        <w:t>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1 postanowienia o karze umownej nie mają zastosowania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wykonanie lub nienależyte wykonanie umowy, strony ustalają obowiązek zapłaty kar umownych z następujących tytułów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0,15 % wartości rachunku za każdy dzień zwłoki płatności nie więcej jednak  niż 5% wartości zamówieni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 w wysokości 0,15 % wartości umowy za każdy dzień zwłoki w należytym wywiązywaniu się z warunków umowy nie więcej jednak niż 5 % wartości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 sobie prawo, a Wykonawca wyraża zgodę na odstąpienie od umowy lub jej części w przypadku okoliczności nie dających się przewidzieć na dzień zawarcia umowy, </w:t>
        <w:br/>
        <w:t xml:space="preserve">a występujących po stronie Zamawiającego. O okolicznościach zaistnienia przesłanek zmierzających do odstąpienia od umowy Zamawiający powiadomi drugą stronę niezwłocznie </w:t>
        <w:br/>
        <w:t>z pozyskaniem takiej informacji lub decyz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bez wypowiedzenia i naliczyć karę umowną określoną </w:t>
        <w:br/>
        <w:t>w §4 ust.3 niniejszej umowy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zykrotnego niedostarczenia przedmiotu umowy przez wykonawcę w terminie podanym </w:t>
        <w:br/>
        <w:t>w §1 ust.6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cen bez zastosowania zapisów niniejszej umowy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a prawa w jakichkolwiek sposób, w szczególności poprzez zawarcie umowy cesji, przenosić wierzytelności wynikającej z niniejszej umowy na osobę trzecią bez wyraźnej, pisemnej zgody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niejszą umową nieuregulowanych mają zastosowanie odpowiednie przepisy kodeksu cywilnego i prawa zamówień publicznych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treści umowy wymagają zgody obu stron wyrażonej na piśmie pod rygorem nieważności z zastrzeżeniem art. 144 Prawa Zamówień publicznych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 będą rozstrzygane przez sąd właściwy dla siedziby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załączników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 specyfikacja istotnych warunków zamówienia ze szczegółowym określeniem przedmiotu umowy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oferta przetargowa ze szczegółowym określeniem cen jednostkowych netto/brutto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                                                                                   Zamawiający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1. .......................................                                                             1. 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2. ........................................                                                            2. 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</w:rPr>
      <w:t xml:space="preserve">Strona </w:t>
    </w:r>
    <w:r>
      <w:rPr>
        <w:rFonts w:cs="Calibri" w:ascii="Calibri" w:hAnsi="Calibri"/>
        <w:b/>
        <w:i/>
        <w:sz w:val="24"/>
        <w:szCs w:val="24"/>
      </w:rPr>
      <w:fldChar w:fldCharType="begin"/>
    </w:r>
    <w:r>
      <w:rPr>
        <w:sz w:val="24"/>
        <w:i/>
        <w:b/>
        <w:szCs w:val="24"/>
        <w:rFonts w:cs="Calibri" w:ascii="Calibri" w:hAnsi="Calibri"/>
      </w:rPr>
      <w:instrText xml:space="preserve"> PAGE </w:instrText>
    </w:r>
    <w:r>
      <w:rPr>
        <w:sz w:val="24"/>
        <w:i/>
        <w:b/>
        <w:szCs w:val="24"/>
        <w:rFonts w:cs="Calibri" w:ascii="Calibri" w:hAnsi="Calibri"/>
      </w:rPr>
      <w:fldChar w:fldCharType="separate"/>
    </w:r>
    <w:r>
      <w:rPr>
        <w:sz w:val="24"/>
        <w:i/>
        <w:b/>
        <w:szCs w:val="24"/>
        <w:rFonts w:cs="Calibri" w:ascii="Calibri" w:hAnsi="Calibri"/>
      </w:rPr>
      <w:t>3</w:t>
    </w:r>
    <w:r>
      <w:rPr>
        <w:sz w:val="24"/>
        <w:i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i/>
      </w:rPr>
      <w:t xml:space="preserve"> z </w:t>
    </w:r>
    <w:r>
      <w:rPr>
        <w:rFonts w:cs="Calibri" w:ascii="Calibri" w:hAnsi="Calibri"/>
        <w:b/>
        <w:i/>
        <w:sz w:val="24"/>
        <w:szCs w:val="24"/>
      </w:rPr>
      <w:fldChar w:fldCharType="begin"/>
    </w:r>
    <w:r>
      <w:rPr>
        <w:sz w:val="24"/>
        <w:i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i/>
        <w:b/>
        <w:szCs w:val="24"/>
        <w:rFonts w:cs="Calibri" w:ascii="Calibri" w:hAnsi="Calibri"/>
      </w:rPr>
      <w:fldChar w:fldCharType="separate"/>
    </w:r>
    <w:r>
      <w:rPr>
        <w:sz w:val="24"/>
        <w:i/>
        <w:b/>
        <w:szCs w:val="24"/>
        <w:rFonts w:cs="Calibri" w:ascii="Calibri" w:hAnsi="Calibri"/>
      </w:rPr>
      <w:t>3</w:t>
    </w:r>
    <w:r>
      <w:rPr>
        <w:sz w:val="24"/>
        <w:i/>
        <w:b/>
        <w:szCs w:val="24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Cs w:val="22"/>
      </w:rPr>
    </w:pPr>
    <w:r>
      <w:rPr>
        <w:rFonts w:cs="Calibri" w:ascii="Calibri" w:hAnsi="Calibri"/>
        <w:i/>
        <w:szCs w:val="22"/>
      </w:rPr>
      <w:t>Znak sprawy:</w:t>
    </w:r>
    <w:r>
      <w:rPr>
        <w:rFonts w:cs="Calibri" w:ascii="Calibri" w:hAnsi="Calibri"/>
        <w:szCs w:val="22"/>
      </w:rPr>
      <w:t xml:space="preserve"> </w:t>
    </w:r>
    <w:r>
      <w:rPr>
        <w:rFonts w:cs="Calibri" w:ascii="Calibri" w:hAnsi="Calibri"/>
        <w:b/>
        <w:i/>
        <w:szCs w:val="22"/>
      </w:rPr>
      <w:t>ZS.3410.01.2014</w:t>
    </w:r>
  </w:p>
  <w:p>
    <w:pPr>
      <w:pStyle w:val="Header"/>
      <w:jc w:val="center"/>
      <w:rPr/>
    </w:pPr>
    <w:r>
      <w:rPr>
        <w:rFonts w:cs="Calibri" w:ascii="Calibri" w:hAnsi="Calibri"/>
        <w:b/>
        <w:i/>
        <w:szCs w:val="22"/>
      </w:rPr>
      <w:t xml:space="preserve">Wzór </w:t>
      <w:tab/>
      <w:tab/>
      <w:t>Załącznik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25:00Z</dcterms:created>
  <dc:creator>Przedszkole Krośnice</dc:creator>
  <dc:description/>
  <cp:keywords/>
  <dc:language>en-US</dc:language>
  <cp:lastModifiedBy>Andrzej Rosiński</cp:lastModifiedBy>
  <cp:lastPrinted>2013-11-25T13:25:00Z</cp:lastPrinted>
  <dcterms:modified xsi:type="dcterms:W3CDTF">2014-11-03T19:45:00Z</dcterms:modified>
  <cp:revision>6</cp:revision>
  <dc:subject/>
  <dc:title>Załącznik 4</dc:title>
</cp:coreProperties>
</file>