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Przewidywane efekty edukacyjne  </w:t>
        <w:br/>
        <w:t>w klasie drugiej szkoły podstawowej</w:t>
      </w:r>
    </w:p>
    <w:p>
      <w:pPr>
        <w:pStyle w:val="Normal"/>
        <w:jc w:val="center"/>
        <w:rPr/>
      </w:pPr>
      <w:r>
        <w:rPr/>
        <w:t>(umiejętności, wiadomości, społecznie akceptowane zachowania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dukacja polonistyczna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Osiągnięcia w zakresie słuchania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obdarza uwagą rówieśników i dorosłych – słucha wypowiedzi nauczyciela, rówieśników i innych osób w różnych codziennych sytuacjach – okazuje szacunek wypowiadającej się osobie –  wykonuje proste zadania według usłyszanej instrukcji, podawanej przez nauczyciela etapowo – zadaje pytania w sytuacji braku zrozumienia słuchanej wypowiedzi – słucha z uwagą tekstów czytanych przez nauczyciela –  słucha uważnie i z powagą wypowiedzi osób podczas uroczystości, koncertów, obchodów świąt narodowych i innych zdarzeń kulturalnych – przejawia w powyższych wydarzeniach zachowania zachowanie adekwatne do sytuacji – słucha wypowiedzi innych i najczęściej czeka na swoją kolej, aby się wypowiedzieć –  potrafi na ogół panować nad chęcią nagłego wypowiadania się, szczególnie w momencie wykazywania tej potrzeby przez drugą osobę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Osiągnięcia w zakresie mówienia: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mówi na tematy związane z życiem rodzinnym, szkolnym oraz inspirowane literaturą – wypowiada się, stosując adekwatne do sytuacji wybrane techniki języka mówionego: pauzy, zmianę intonacji –  formułuje pytania, dotyczące sytuacji zadaniowych, wypowiedzi ustnych nauczyciela, uczniów lub innych osób z otoczenia –  wypowiada się w formie uporządkowanej na tematy związane z przeżyciami, zadaniem, sytuacjami szkolnymi, lekturą, wydarzeniami kulturalnymi – opowiada treść historyjek obrazkowych, dostrzegając związki przyczynowo-skutkowe – wypowiada się na temat ilustracji – opowiada treść historyjek obrazkowych – systematycznie wzbogaca słownictwo czynne – odpowiada na pytania dotyczące przeczytanych tekstów, ilustracji – nadaje znaczenie i tytuł obrazom – składa ustne sprawozdanie z wykonanej pracy – recytuje z pamięci krótkie rymowanki, wiersze, piosenki – dobiera stosowną formę komunikacji werbalnej i własnego zachowania, wyrażającą empatię i szacunek do rozmówcy – dostosowuje ton głosu do sytuacji, np. nie mówi zbyt głośno – nazywa czynności, sytuacje, doświadczenia – wykonuje eksperymenty językowe – uczestniczy w zabawie teatralnej – ilustruje mimiką, gestem i ruchem zachowania bohatera literackiego lub wymyślonego – rozumie umowne znaczenie rekwizytu i umie posłużyć się nim w odgrywanej scence</w:t>
      </w:r>
    </w:p>
    <w:p>
      <w:pPr>
        <w:pStyle w:val="Normal"/>
        <w:rPr>
          <w:b/>
          <w:b/>
        </w:rPr>
      </w:pPr>
      <w:r>
        <w:rPr>
          <w:b/>
        </w:rPr>
        <w:t>3.Osiągnięcia w zakresie czytania:</w:t>
      </w:r>
    </w:p>
    <w:p>
      <w:pPr>
        <w:pStyle w:val="Normal"/>
        <w:rPr/>
      </w:pPr>
      <w:r>
        <w:rPr>
          <w:b/>
        </w:rPr>
        <w:t>–</w:t>
      </w:r>
      <w:r>
        <w:rPr>
          <w:rFonts w:cs="Calibri"/>
        </w:rPr>
        <w:t xml:space="preserve"> </w:t>
      </w:r>
      <w:r>
        <w:rPr/>
        <w:t>odczytuje uproszczone rysunki, piktogramy, znaki informacyjne, napisy – porządkuje we właściwej kolejności ilustracje historyjek obrazkowych – uzupełnia brakującą ilustrację historyjki obrazkowej –  czyta poprawnie na głos teksty zbudowane z wyrazów opracowanych w czasie zajęć, dotyczące rzeczywistych doświadczeń dzieci i ich oczekiwań poznawczych – czyta poprawnie na głos teksty zbudowane z nowych wyrazów – czyta i rozumie krótkie teksty informacyjne złożone z 2-3 zdań – czyta w skupieniu po cichu i rozumie krótkie teksty drukowane – czyta w skupieniu po cichu teksty zapisane samodzielnie w zeszycie – wyodrębnia postacie i zdarzenia w tekstach do nauki czytania i krótkich tekstach literackich – ustala kolejność zdarzeń – wskazuje cechy i ocenia bohaterów – uzasadnia ocenę bohaterów – określa nastrój w przeczytanym utworze – wyszukuje w tekstach fragmenty będące odpowiedzią na sformułowane przez nauczyciela pytanie – wyszukuje w tekstach fragmenty określone przez nauczyciela – wyszukuje w tekstach fragmenty według niego najpiękniejsze, najważniejsze, trudne do zrozumienia –  odróżnia elementy świata fikcji od realnej rzeczywistości, byty rzeczywiste od medialnych, byty realistyczne od fikcyjnych – komponuje początek i zakończenie tekstu na podstawie ilustracji – wyróżnia w czytanych utworach literackich zdania opisujące bohatera (człowieka lub zwierzę) – czyta książki wskazane przez nauczyciela – czyta książki samodzielnie wybrane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Osiągnięcia w zakresie pisania: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dba o estetykę i poprawność graficzną odręcznego pisma – rozmieszcza poprawnie tekst ciągły na stronie zeszytu – pisze czytelnie i płynnie zdania i tekst ciągły – przepisuje wyrazy i proste, krótkie zdania – przestrzega poprawności ortograficznej w wyrazach poznanych i opracowanych podczas zajęć – pisze poprawnie z pamięci wyrazy i krótkie, proste zdania – pisze ze słuchu wyrazy i krótkie, proste zdania – stosuje poprawnie znaki interpunkcyjne na końcu zdania i przecinki przy wyliczaniu – zapisuje poznane i najczęściej stosowane skróty, w tym skróty matematyczne – porządkuje i zapisuje wyrazy w kolejności alfabetycznej według pierwszej litery – pisze wielką literą imiona, nazwiska, nazwy miast, rzek, ulic, tytuły utworów i książek – pisze poprawnie z pamięci opracowane wyrazy z „ó”, „rz” niewymiennymi, wyrazy z „ż”, „h”, i „ch” –  pisze poprawnie wyrazy z utratą dźwięczności, których pisownię  wyjaśnia zapis innych form tych wyrazów lub ich zapis w liczbie mnogiej –  pisze poprawnie wyrazy ze spółgłoskami miękkimi przed samogłoską (wskazuje sylaby/cząstki wyrazowe ze spółgłoską miękką przed samogłoską) – wyszukuje  w tekście wyrazy z określoną trudnością ortograficzną – zna zasadę  pisowni wyrazów z „ó” wymiennym na „o”– zna zasadę pisowni „rz” wymiennego na „r” – zna zasadę pisowni wyrazów z końcówkami „-ów, -ówka” – zna zasadę pisowni wyrazów z „rz” po spółgłoskach – zna wyjątek w pisowni „sz” po spółgłoskach: pszczoła – zna zasadę pisowni „u” na końcu wyrazów – pisze poprawnie wyrażenia przyimkowe: nad, pod, obok, w, za, przy, przed – pisze samodzielnie kilka zdań na podany temat – pisze życzenia, zaproszenie, list, ogłoszenie – zapisuje wielką literą adres nadawcy i odbiorcy listu – pisze krótkie teksty, wykorzystując aplikacje komputerowe – układa i zapisuje zdarzenia we właściwej kolejności – pisze poprawną kilkuzdaniową wypowiedź na podany temat – pisze poprawną kilkuzdaniową wypowiedź na swobodny temat – w wypowiedziach pisemnych stosuje bogate słownictwo – przekształca zdania oznajmujące na zdania pytające ( bez terminów) – rozwija zdania oznajmujące –  pod kierunkiem nauczyciela redaguje i pisze w różnych formach: wypowiedź kilkuzdaniową - opis, życzenia, zaproszenie, list.</w:t>
      </w:r>
    </w:p>
    <w:p>
      <w:pPr>
        <w:pStyle w:val="Normal"/>
        <w:rPr>
          <w:b/>
          <w:b/>
        </w:rPr>
      </w:pPr>
      <w:r>
        <w:rPr>
          <w:b/>
        </w:rPr>
        <w:t xml:space="preserve">5.  Osiągnięcia w zakresie kształcenia językowego: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yróżnia w wypowiedziach zdania, w zdaniach wyrazy, w wyrazach sylaby oraz głoski – różnicuje głoski na samogłoski i spółgłoski – posługuje się ze zrozumieniem pojęciami: samogłoska, spółgłoska, dwuznak, spółgłoska miękka – rozpoznaje zdania oznajmujące i pytające w wypowiedziach ustnych i pisemnych – przekształca zdania oznajmujące w pytania i odwrotnie oraz zdania pojedyncze w złożone – rozróżnia rzeczowniki i czasowniki ( wprowadzenie pojęć) – wskazuje najważniejsze wyrazy w zdaniach oznajmujących (podmiot i orzeczenie,  bez terminów) – rozróżnia rzeczowniki i czasowniki oraz nazywa te części mowy – rozpoznaje wyrazy o znaczeniu przeciwnym i wyrazy pokrewne – gromadzi słownictwo wokół danego tematu – gromadzi wyrazy/skojarzenia z podanym wyrazem – łączy w pary i tworzy pary wyrazów o znaczeniu  przeciwnym (różne części mowy) – zna wyrazy dźwiękonaśladowcze – tworzy rodzin wyrazów (wprowadzenie pojęcia) – używa wyrazów bliskoznacznych –  zna wyrazy o różnym znaczeniu i takim samym brzmieniu (homonimy) np. zamek-budowla, w drzwiach oraz wyrazy o innym znaczeniu, innej pisowni (homofony) np. morze, może – tworzy rymy –  tworzy wyrazy miłe i nieprzyjemne (kot, kotek, kocur, kocisko; pies, psina, psisko; ptak, ptaszek, ptaszysko itp.) – zna znaczenie porównań, np. chytry jak lis, pracowity jak mrówka, uparty jak osioł, brudny jak świnia, dumny jak paw – zna znaczenie przenośne niektórych stałych związków  frazeologicznych  i przysłów – łączy wyrazy w wypowiedzenia i poprawnie formułuje zdanie pojedyncze – określa, który tekst jest  zagadką, listem, życzeniami, zaproszeniem, ogłoszeniem, opisem</w:t>
      </w:r>
    </w:p>
    <w:p>
      <w:pPr>
        <w:pStyle w:val="Normal"/>
        <w:rPr/>
      </w:pPr>
      <w:r>
        <w:rPr>
          <w:b/>
        </w:rPr>
        <w:t>6. Osiągnięcia w zakresie samokształcenia:</w:t>
      </w:r>
      <w:r>
        <w:rPr/>
        <w:t xml:space="preserve">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podejmuje próby zapisu nowych samodzielnie poznanych wyrazów i sprawdza poprawność ich zapisu w słowniku ortograficznym – korzysta z różnych źródeł informacji, np. atlasów, czasopism dla dzieci, słowników i encyklopedii, zasobów internetu – rozwija swoje zainteresowania – wykorzystuje nabyte umiejętności do eksploracji świata – wybiera charakterystyczne dla siebie strategie uczenia się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kacja matematyczna</w:t>
      </w:r>
    </w:p>
    <w:p>
      <w:pPr>
        <w:pStyle w:val="Normal"/>
        <w:rPr/>
      </w:pPr>
      <w:r>
        <w:rPr>
          <w:b/>
        </w:rPr>
        <w:t>1.  Osiągnięcia w zakresie rozumienia stosunków przestrzennych i cech wielkościowych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klasyfikuje obiekty i różne elementy środowiska społeczno-przyrodniczego z uwagi na wyodrębnione cechy – dostrzega rytm w środowisku przyrodniczym – nazywa dni tygodnia i miesiące w roku – orientuje się, do czego służy kalendarz i potrafi z niego korzystać- wykonuje obliczenia pieniężne, rożróżnia nominały na banknotach i monetach, wskazuje różnice w ich sile nabywczej –  zna będące w obiegu monety i banknoty (1 zł, 2 zł, 5 zł, 10 zł, 20 zł, 50 zł, 100 zł, 1 gr, 2 gr, 5 gr, 10 gr, 20 gr, 50 gr) – wie, że 1 zł to 100 gr – odczytuje pełne godziny na zegarze ze wskazówkami – wykonuje proste obliczenia dotyczące czasu – waży przedmioty – różnicuje przedmioty lżejsze i cięższe – używa określenia kilogram – wykonuje łatwe obliczenia dotyczące jednostki kg – wie, że towar w sklepie jest pakowany według wag – odmierza płyny kubkiem i miarką litrową, używa określenia „litr” – porównuje ilości płynów, przelewając je, wskazuje więcej, mniej, tyle samo – rozumie, co to jest dług – radzi sobie w sytuacjach kupna i sprzedaży – układa i rozwiązuje proste zadania z treścią o kupowaniu i płaceniu – liczy pieniądze na zbiorach zastępczych – dostrzega rytm w środowisku przyrodniczym, sztuce użytkowej – dzieli na dwie i cztery równe części np. kartkę papieru, czekoladę, używa pojęcia – połowa –  wykorzystuje warcaby i szachy oraz inne gry planszowe do rozwijania umiejętności myślenia strategicznego, logicznego, rozumienia zasad – przekształca gry, tworząc własne strategie i zasady organizacyjne</w:t>
      </w:r>
    </w:p>
    <w:p>
      <w:pPr>
        <w:pStyle w:val="Normal"/>
        <w:rPr>
          <w:b/>
          <w:b/>
        </w:rPr>
      </w:pPr>
      <w:r>
        <w:rPr>
          <w:b/>
        </w:rPr>
        <w:t>2.  Osiągnięcia w zakresie rozumienia liczb i ich własności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sprawnie liczy obiekty (dostrzega regularność dziesiątkowego systemu liczenia) –  wymienia kolejne liczebniki od wybranej liczby (w przód i wstecz) po 1, 2, po 10 (zakres do 100) oraz bez ograniczania zakresu zgodnie z indywidualnymi możliwościami – zapisuje liczby cyframi (zakres do 100) i setkami do 1000 – wyjaśnia znaczenie cyfry zapisanej w miejscu jedności, dziesiątek i setek – rozumie pojęcie liczby w aspekcie głównym, porządkowym i miarowym –  liczy (w przód i wstecz) po jeden, po kilka, po dziesięć od zera lub wybranej liczby w zakresie 100 oraz bez ograniczania zakresu zgodnie z indywidualnymi możliwościami – liczy setkami w zakresie 1000– rozumie znaczenie cyfry zapisanej w miejscu jedności, dziesiątek, setek – rozpoznaje w skazuje liczby parzyste i nieparzyste – porównuje liczby, porównuje sumy i różnice stosuje znaki &lt;, &gt;, = – porządkuje liczby od najmniejszej do największej i odwrotnie – rozumie sformułowania typu: liczba o 7 większa, liczba o 10 mniejsza</w:t>
      </w:r>
    </w:p>
    <w:p>
      <w:pPr>
        <w:pStyle w:val="Normal"/>
        <w:rPr>
          <w:b/>
          <w:b/>
        </w:rPr>
      </w:pPr>
      <w:r>
        <w:rPr>
          <w:b/>
        </w:rPr>
        <w:t>3.  Osiągnięcia w zakresie posługiwania się liczbami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sprawnie dodaje i odejmuje liczby w zakresie 20, poprawnie zapisuje działania –  dodaje do podanej liczby w pamięci i od podanej liczby odejmuje w pamięci liczbę jednocyfrową, liczbę 10 oraz wielokrotności 10 (w prostszych przykładach) w zakresie 100 i setki w zakresie 1000 – biegle mnoży i dzieli w zakresie 30 i przez 5 i 10 w zakresie 100 – zna iloczyny i ilorazy liczb w zakresie 50 – opracowuje własną strategię obliczeń, poprawnie zapisuje przeprowadzone obliczenia – posługuje się znakiem równości, znakami czterech podstawowych działań – wyjaśnia istotę działań matematycznych – dodawania, odejmowania, mnożenia i dzielenia oraz związki między nimi – korzysta intuicyjnie z własności działań –  dodaje liczby dwucyfrowe typu 32 + 24 i odpowiednie przypadki odejmowania, zapisując w razie potrzeby cząstkowe wyniki działań lub wykonując działania w pamięci, od razu podaje wynik – zna terminy: składniki, suma, odjemna, odjemnik, różnica – dodaje i odejmuje kilka liczb –  oblicza sumy i różnice zapisane nietypowo (w trójkątach, piramidach, tabelkach, kwadratach magicznych –  wyznacza sumy i różnice w formie czynnościowej (w miarę indywidualnych możliwości bez ograniczania zakresu liczbowego) – ilustruje mnożenie i dzielenie –  wykorzystuje liczby do wykonania pomiaru długości, boków figur geometrycznych, długości, szerokości, wysokości np. grzbietu książki oraz pomiaru pojemności, masy, używając określeń: cięższy, lżejszy, kilogram, dekagram, gram, metr, centymetr, kilometr, zapisuje wyniki pomiarów w postaci wyrażeń dwumianowanych (bez zamiany jednostek) – oblicza niewiadomą w postaci okienka (bez przenoszenia na drugą stronę) –  rozwiązuje łatwe równania jednodziałaniowe z niewiadomą w postaci okienka (bez przenoszenia na drugą stronę) – ilustruje formuły działań na grafach i w tabelach, oblicza je – porównuje, dodaje i odejmuje pełne setki w zakresie 1000</w:t>
      </w:r>
    </w:p>
    <w:p>
      <w:pPr>
        <w:pStyle w:val="Normal"/>
        <w:rPr>
          <w:b/>
          <w:b/>
        </w:rPr>
      </w:pPr>
      <w:r>
        <w:rPr>
          <w:b/>
        </w:rPr>
        <w:t>4.  Osiągnięcia w zakresie czytania tekstów matematycznych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analizuje i rozwiązuje zadania matematyczne wyrażone w konkretnych sytuacjach, na rysunkach, diagramach, tabelkach lub w słownie podanej treści, –  dostrzega problem matematyczny oraz tworzy własna strategię jego rozwiązania, odpowiednią do warunków zadania; opisuje rozwiązanie za pomocą działań, równości z okienkiem, rysunku lub w inny wybrany przez siebie sposób np. diagramie –  zapisuje rozwiązanie zadania przedstawionego słownie w konkretnej sytuacji – rozwiązuje, układa i przekształca łatwe zadania jednodziałaniowe – rozwiązuje zadania złożone łańcuchowo – rozwiązuje zadania złożone niełańcuchowo, pomagając sobie rysunkiem, liczmanami itp. – umie rozwiązywać zadania tekstowe na porównywanie różnicowe etapami/z dodatkowymi pytaniami/– rozwiązuje zadania typu logicznego – rozwiązuje zadania nietypowe i celowo źle sformułowane – układa treść zadań do ilustracji i działania – zapisuje odpowiedź, układa pytanie do zadania –  tworzy łamigłówki matematyczne, wykorzystuje w tym procesie własną aktywność artystyczną, techniczną, konstrukcyjną – wybrane działania realizuje za pomocą prostych aplikacji komputerowych</w:t>
      </w:r>
    </w:p>
    <w:p>
      <w:pPr>
        <w:pStyle w:val="Normal"/>
        <w:rPr>
          <w:b/>
          <w:b/>
        </w:rPr>
      </w:pPr>
      <w:r>
        <w:rPr>
          <w:b/>
        </w:rPr>
        <w:t>5.  W zakresie rozumienia pojęć geometrycznych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rozpoznaje figury geometryczne położone nietypowo – układa figury z patyczków – tworzy figury z gumy do skakania oraz na geoplanie – klasyfikuje figury według podanych cech – dostrzega i kontynuuje powtarzające się sekwencje – układa rytmy z przedmiotów, klocków i modeli figur – kreśli przy linijce odcinki o podanej długości i łamane – rysuje odręcznie prostokąty, (w tym kwadraty) wykorzystując sieć kwadratową – rysuje figury geometryczne na sieci kwadratowej w powiększeniu i pomniejszeniu – mierzy długości odcinków, boków figur geometrycznych, szerokość i wysokość przedmiotów, posługuje się linijką – podaje wynik pomiaru, posługując się jednostkami długości: centymetr, metr – porównuje długości obiektów i określa je, stosując jednostki: centymetr, metr – wie, że 100 cm to metr – stosuje w praktyce jednostkę długości: kilometr – rysuje odcinki o podanej długości, rysuje prostokąty (w tym kwadraty), trójkąty, – dokonuje prostych obliczeń dotyczących miar długości (bez zamiany jednostek) –  dostrzega symetrię w środowisku przyrodniczym, w sztuce użytkowej i innych wytworach człowieka obecnych w otoczeniu</w:t>
      </w:r>
    </w:p>
    <w:p>
      <w:pPr>
        <w:pStyle w:val="Normal"/>
        <w:rPr>
          <w:b/>
          <w:b/>
        </w:rPr>
      </w:pPr>
      <w:r>
        <w:rPr>
          <w:b/>
        </w:rPr>
        <w:t>6.  Osiągnięcia w zakresie stosowania matematyki w sytuacjach życiowych oraz w innych obszarach edukacji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klasyfikuje obiekty i różne elementy środowiska społeczno-przyrodniczego z uwagi na wyodrębnione cechy –  dostrzega rytm w środowisku przyrodniczym, sztuce użytkowej i innych wytworach człowieka, obecnych w środowisku dziecka – dzieli na dwie części np. kartkę papieru, czekoladę, używa pojęcia połowa – odmierza płyny kubkiem i miarką litrową – manipulacyjnie (przelewanie) porównuje ilości płynów, wskazuje więcej, mniej, tyle samo – używa określeń: litr, pół litra – dokonuje prostych obliczeń ilości płynów w różnych sytuacjach praktycznych i w prostych zadaniach tekstowych –  odczytuje godziny na zegarze  ze wskazówkami oraz elektronicznym (wyświetlającym cyfry w systemie 24-godzinnym) – zna pojęcia: doba, godzina, pół godziny, kwadrans, minuta – wykonuje proste obliczenia zegarowe w obrębie godzin i minut – oblicza upływ czasu z użyciem jednostek: pół godziny,  kwadrans – odczytuje czas na zegarze w ramach czasowych zajęć szkolnych i obowiązków domowych – rozpoznaje minuty na zegarze – wie, że godzina to 60 minut – wie, że 24 godziny to doba– posługuje się stoperem, aplikacjami telefonu, tabletu, komputera – waży przedmioty, używa określeń: kilogram, pół kilograma, dekagram – różnicuje przedmioty lżejsze i cięższe – umie wykonać łatwe obliczenia, używając tych miar (bez zamiany  jednostek) – poznaje  zależność 1 kg = 100 dag – wie, że towar w sklepie pakowany jest między innymi według wagi – mierzy temperaturę za pomocą termometru oraz odczytuje ją – nazywa dni tygodnia i miesiące w roku – orientuje się, do czego służy kalendarz, i potrafi z niego korzystać – odczytuje, podaje i zapisuje wybrane daty np. swojego urodzenia lub datę bieżącą – odczytuje oraz zapisuje znaki rzymskie w zakresie I-XII – wykonuje obliczenia kalendarzowe w sytuacjach życiowych – wykonuje obliczenia pieniężne –  zna będące w obiegu monety i banknoty (1 zł, 2 zł, 5 zł, 10 zł, 20 zł, 50 zł, 100 zł, 1 gr, 2 gr, 5 gr, 10 gr, 20 gr, 50 gr), wie, że 1 zł to 100 gr – zna wartość nabywczą pieniędzy – rozumie pojęcie długu i konieczność jego spłaty – radzi sobie w sytuacjach kupna i sprzedaży – układa i rozwiązuje proste zadania z treścią o kupowaniu i płaceniu – dokonuje obliczeń szacunkowych w różnych sytuacjach życiowych – oblicza, wyznacza cenę na podstawie kosztów zakupu –  wykorzystuje warcaby i szachy oraz inne gry planszowe lub logiczne do rozwijania umiejętności myślenia strategicznego, logicznego, rozumienia zasad – przekształca gry, tworząc własne strategie i zasady organizacyjne –  wykorzystuje nabyte umiejętności do rozwiązywania problemów, działań twórczych i eksploracji świata, dbając o własny rozwój i tworząc indywidualne strategie uczenia si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kacja społeczna</w:t>
      </w:r>
    </w:p>
    <w:p>
      <w:pPr>
        <w:pStyle w:val="Normal"/>
        <w:rPr>
          <w:b/>
          <w:b/>
        </w:rPr>
      </w:pPr>
      <w:r>
        <w:rPr>
          <w:b/>
        </w:rPr>
        <w:t>1.  Osiągnięcia w zakresie rozumienia środowiska społecznego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identyfikuje się z grupą społeczną do której należy: rodziną i klasą, a także narodem – poznaje i respektuje normy i reguły postępowania w tych grupach – uczestniczy w szkolnych wydarzeniach i uroczystościach – wyjaśnia, iż wszyscy ludzie posiadają prawa i obowiązki –  wymienia własne prawa i obowiązki jako członka rodziny i ucznia, stara się przestrzegać ich i stosować je w codziennym życiu –  przyjmuje konsekwencje swojego uczestnictwa w grupie i własnego w niej postępowania w odniesieniu do przyjętych norm i zasad –  ocenia postępowanie swoje i innych osób odnosząc się do poznanych wartości takich jak: godność, honor, sprawiedliwość, obowiązkowość, odpowiedzialność, przyjaźń, życzliwość, umiar, powściągliwość, pomoc, zadośćuczynienie, przepraszanie, uznanie, uczciwość, wdzięczność oraz inne, respektowane przez środowisko szkolne – stosuje formy grzecznościowe w stosunku do dorosłych, w uprzejmy sposób zwraca się do kolegów – okazuje swoim bliskim miłość i przywiązanie – stara się być sprawiedliwym i prawdomównym, stara się przeciwdziałać kłamstwu i obmowie - wie, że nie wolno zabierać cudzej własności bez pozwolenia, pamięta o oddawaniu pożyczonych rzeczy i nie niszczy ich – stara się dzielić z potrzebującymi – wie, że warto być odważnym zwłaszcza jeśli krzywdzeni są słabsi – przedstawia siebie i grupę, do której należy – swoją rodzinę, klasę – zna podstawowe relacje rodzinne między najbliższym – zapisuje swój adres, zawód rodziców i innych wybranych członków rodziny –  posługuje się tymi danymi wyłącznie w sytuacjach bezpiecznych dla siebie i reprezentowanych osób, dla bezpieczeństwa własnego jest powściągliwy w używaniu danych osobistych w sytuacjach nowych i wirtualnych – rozpoznaje i nazywa wybrane grupy społeczne, do których nie należy, np. drużyny i kluby sportowe – stosuje we właściwej sytuacji słowa: porozumienie, umowa –  uczestniczy w wyborach do klasowego samorządu uczniowskiego –  wymienia przykłady stowarzyszeń powstałych w efekcie porozumień i umów grup społecznych, w tym stowarzyszenia pomocy osobom niepełnosprawnym, a także stowarzyszenia dużych grup społecznych, jak miasta i państwa, Unia Europejska – nazywa wybrane narodowości –  jest tolerancyjny – wie, że wszyscy ludzie mają równe prawa (bez względu na miejsce urodzenia, kolor skóry, wyznawaną religię czy status materialny) –  przedstawia i porównuje zwyczaje ludzi, np. dotyczące świąt i tradycji w swoim regionie oraz w Małopolsce (w okolicach Krakowa, Zakopanego) – wykorzystuje pracę zespołową w procesie uczenia się, w tym przyjmując rolę lidera zespołu – współpracuje z innymi w różnych sytuacjach życiowych –  jest uczynny i uprzejmy wobec innych, nawet jeśli różnią się od niego pod względem sytuacji materialnej czy zwyczajów – wie, że wynagrodzenie otrzymuje się za pracę – wie, że ludzie mają różną sytuację materialną –  wie, że nie można dążyć do zaspokojenia swoich pragnień kosztem innych, należy dostosowywać własne oczekiwania do realiów ekonomicznych rodziny – w sytuacjach codziennych niesie pomoc potrzebującym, szczególnie osobom starszym i niepełnosprawnym.</w:t>
      </w:r>
    </w:p>
    <w:p>
      <w:pPr>
        <w:pStyle w:val="Normal"/>
        <w:rPr>
          <w:b/>
          <w:b/>
        </w:rPr>
      </w:pPr>
      <w:r>
        <w:rPr>
          <w:b/>
        </w:rPr>
        <w:t>2.  Osiągnięcia w zakresie orientacji w czasie historycznym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yjaśnia związek legendy z powstaniem godła i barw narodowych –  opowiada wybrane polskie legendy związane m.in. z Wisłą, Krakowem, Warszawą, powstaniem nazw wybranych miejscowości – zna pełną nazwę swojej ojczyzny –  rozpoznaje symbole narodowe: herb, godło i flagę Polski, hymn Polski oraz wybrane stroje ludowe (krakowski, góralski) –  opowiada o przygotowaniach do świąt państwowych (w tym 11 Listopada oraz 1 Listopada) i w miarę możliwości w nich uczestniczy – wykonuje chorągiewkę lub kokardę narodową – zachowuje się godnie i z szacunkiem podczas śpiewania lub słuchania hymnu, wciągania flagi na maszt itp. – wie, kiedy zakładamy stroje w barwach narodowych – wymienia nazwy dawnych stolic Polski (Gniezno, Kraków)– wyjaśnia znaczenie wybranych zwyczajów i tradycji polskich –  opisuje znaczenie dorobku minionych epok w życiu człowieka, jest świadomy, iż stosuje w swej aktywności ten dorobek, np. cyfry arabskie i rzymskie – podaje przykłady zmian, które zaszły w świecie w ciągu ostatnich stu lat –  opowiada, w jaki sposób na przestrzeni wieków zmieniały się sposoby oświetlania i ogrzewania domów, porozumiewania się, ubierania, transportu – podaje przykłady dawnych zawodów i opisuje je (m.in. dorożkarz, garncarz, kowal, rymarz, bednarz) – potrafi podzielić wybrane obiekty na zabytkowe i współcześnie wybudowane na przykładzie Warszawy – opowiada historię własnej rodziny, przedstawia jej tradycje –  przedstawia wybrane postacie i prezentuje ciekawostki o wielkich Polakach, w tym o Fryderyku Chopinie, Mikołaju Koperni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kacja przyrodnicza</w:t>
      </w:r>
    </w:p>
    <w:p>
      <w:pPr>
        <w:pStyle w:val="Normal"/>
        <w:rPr>
          <w:b/>
          <w:b/>
        </w:rPr>
      </w:pPr>
      <w:r>
        <w:rPr>
          <w:b/>
        </w:rPr>
        <w:t>1.  Osiągnięcia w zakresie rozumienia środowiska przyrodniczego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rozpoznaje w swoim otoczeniu wybrane gatunki roślin i zwierząt, w tym chronione, typowe dla różnych krajobrazów Polski –  rozpoznaje i wyróżnia wybrane cechy ekosystemów: lasu, pola, łąki, a także sadu, ogrodu i parku –  wymienia przykłady spotykanych w nich gatunków i podstawowych zależności między nimi (np. czym żywią się zwierzęta, jakie mają schronienia) –  rozpoznaje wybrane zwierzęta i rośliny, których w naturalnych warunkach nie spotyka w polskim środowisku przyrodniczym, w tym opisuje przyrodę terenów okołobiegunowych, wymienia przykłady zwierząt związanych z innymi kontynentami – rozpoznaje wybrane, popularne gatunki hodowlane –  wie, w jaki sposób warunki konieczne do rozwoju roślin, są zaspokajane w hodowlach (m.in. porównuje ze sobą piasek i ziemię z ogrodu) – prowadzi proste hodowle roślin –  przedstawia zasady opieki nad zwierzętami domowymi, hodowlanymi i innymi –  potrafi opowiedzieć o pracach prowadzonych przez człowieka w gospodarstwie rolnym, na polu, w ogrodzie i na łące w kolejnych porach roku –  wymienia nazwy gatunków hodowanych i uprawianych w Polsce m.in. podaje przykłady drzew i krzewów owocowych, zbóż, ziół leczniczych, warzyw o jadalnych łodygach, korzeniach itd. –  wymienia przykłady szkodników i sprzymierzeńców ogrodnika. –  wie, jakie korzyści czerpie człowiek z uprawy roślin i hodowli zwierząt m.in. łączy produkty z gatunkiem, dzięki któremu je otrzymujemy, wymienia przykłady sytuacji, w których zwierzęta (psy, konie) pomagają człowiekowi. –  zna podstawowe elementy budowy oraz funkcjonowania roślin (m.in. drzewa, krzewy, zielne) i zwierząt (zwłaszcza ssaków, ptaków i owadów) –  przy pomocy nauczyciela odszukuje w różnych dostępnych zasobach informacje dotyczące środowiska przyrodniczego, potrzebne do wykonania ćwiczenia –  opisuje zmiany zachodzące w przyrodzie podczas pór roku oraz doby m.in. zna sposoby przystosowywania się zwierząt do zmieniających się warunków (odloty i przyloty ptaków itd.), umie powiązać kolejne fazy rozwoju roślin z porami roku (w tym rozwój kwiatów i owoców0 –  opisuje życie człowieka w konkretnych porach roku (sposób dbania o siebie, prace w gospodarstwie, formy odpoczynku) – wie, jakie są warunki konieczne do rozwoju roślin i zwierząt–  przy pomocy nauczyciela planuje, samodzielnie wykonuje proste obserwacje, doświadczenia i eksperymenty dotyczące obiektów i zjawisk przyrodniczych – tworzy notatki z obserwacji – gromadzi i zabezpiecza zbiory przyrodnicze według wskazówek nauczyciela –  podejmuje próbę wyjaśnienia istoty obserwowanych zjawisk według procesu przyczynowo-skutkowego i czasowego – chroni przyrodę (nie śmieci, szanuje rośliny, pomaga zwierzętom przetrwać zimę itd.) –  zna wybrane zagrożenia dla środowiska ze strony człowieka (spalanie śmieci, zatruwanie powietrza i wód, pożary lasów itd.) – wie o istnieniu wybranych form ochrony przyrody (ochrona gatunkowa, Parki Narodowe, pomniki przyrody) – segreguje odpady, stosuje opakowania przyjazne środowisku i oszczędza wodę – ma świadomość przyczyn i skutków takiego postępowania – wyjaśnia słowo recykling, wymienia przykłady, co może powstać po przetworzeniu makulatury i innych odpadów – projektuje zabawkę lub urządzenie wykonane przy użyciu odpadów.</w:t>
      </w:r>
    </w:p>
    <w:p>
      <w:pPr>
        <w:pStyle w:val="Normal"/>
        <w:rPr>
          <w:b/>
          <w:b/>
        </w:rPr>
      </w:pPr>
      <w:r>
        <w:rPr>
          <w:b/>
        </w:rPr>
        <w:t>2.  Osiągnięcia w zakresie funkcji życiowych człowieka, ochrony zdrowia, bezpieczeństwa i odpoczynku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opisuje zawód oraz inne zajęcia wykonywane przez rodziców –  ma świadomość czym zajmują się osoby pracujące w szkole oraz w służbach mundurowych i medycznych (policjant, strażak, lekarz, weterynarz), a także w innych wybranych zawodach (pilot, kelner, fryzjerka) – przedstawia charakterystykę wybranych zajęć i zawodów użyteczności publicznej – w sytuacji zagrożenia wie, do kogo może się zwrócić o pomoc – zna numery alarmowe telefonów: pogotowia, policji, straży pożarnej i numer alarmowy 112 –  posługuje się danymi osobowymi w kontakcie ze służbami mundurowymi i medycznymi, w sytuacji zagrożenia zdrowia i życia –  dba o higienę oraz estetykę własną oraz otoczenia, również w trakcie nauki –  opisuje na czym polega zdrowy styl życia (ruch – w tym na świeżym powietrzu, higiena – również jamy ustnej, prawidłowe odżywianie, odpoczynek) –  ma świadomość konieczności słuchania wskazówek lekarza i stomatologa –  zna podstawowe zasady zapobiegania chorobom zakaźnym i przeziębieniom, potrafi wymienić niepokojące objawy mogące świadczyć o chorobie – zna podstawowe potrzeby fizjologiczne człowieka –  reaguje stosownym zachowaniem w sytuacji zagrożenia bezpieczeństwa, zdrowia swojego lub innej osoby – zna niektóre zagrożenia ze strony innych ludzi – wymienia i opisuje podstawowe grupy produktów żywnościowych (warzywa i owoce, nabiał itd.) – ma świadomość znaczenia odpowiedniej diety dla utrzymania zdrowia – opisuje piramidę żywienia i uzasadnia położenie poszczególnych produktów – ogranicza spożywanie posiłków o niskich wartościach odżywczych i niezdrowych – zachowuje umiar w spożywaniu produktów słodzonych, zna konsekwencje zjadania ich w nadmiarze – zna termin witaminy i wymienia przykłady produktów, w których znajduje się ich szczególnie dużo – podaje przykłady, w jaki sposób można przechowywać żywność (mrożenie, kiszenie itd.) –  opowiada w jaki sposób można w domu przygotować dżem, jakie są etapy przygotowania chleba („od ziarenka do bochenka”) – przygotowuje posiłki służące utrzymaniu zdrowia – wykonuje kanapki lub sałatkę warzywną–  ubiera się odpowiednio do stanu pogody –  potrafi samodzielnie określić stan pogody w danym dniu i zanotować obserwacje w kalendarzu pogody – orientuje się, o czym mówi osoba zapowiadająca pogodę w radiu lub w telewizji – rozróżnia wybrane, podstawowe znaki drogowe – stosuje przepisy bezpieczeństwa w ruchu drogowym i w miejscach publicznych –  orientuje się, że trudne warunki drogowe i atmosferyczne (oblodzenie, zmrok, śnieg) mogą ograniczać bezpieczeństwo pieszych – przestrzega zasad zachowania się w środkach publicznego transportu zbiorowego –  stosuje się do zasad bezpieczeństwa w szkole, domu i na dworze, w tym: stosuje zasady bezpiecznej zabawy w różnych warunkach i porach roku, wie jak postępować w przypadku samodzielnego pozostania w domu lub kontaktu z nieznajomymi – wie jakie niebezpieczeństwa mogą zagrażać turystom w górach oraz na plaży –  rozpoznaje znaki i symbole informujące o różnych rodzajach niebezpieczeństw oraz zachowuje się zgodnie z informacją w nich zawartą –  ma świadomość istnienia zagrożeń ze strony środowiska naturalnego takich jak np. huragan, burza, silne promieniowanie słoneczne oraz ich następstwa: powódź, pożar – określa odpowiednie sposoby zachowania się człowieka w takich sytuacjach – zna niebezpieczeństwa grożące ze strony roślin (zatrucia) –  wymienia przykłady pospolitych grzybów jadalnych i trujących – wie, że niektóre zwierzęta mogą być groźne dla człowieka (np. zwierzęta chore, chroniące swoje młode) – ma świadomość obecności nieprawdziwych informacji, np. w przestrzeni wirtualnej – sprawdza informacje, zadając pytania nauczycielowi, rodzicom, policjantowi, straży miejskiej – stosuje zasady bezpieczeństwa podczas korzystania z urządzeń cyfrowych – rozumie i respektuje ograniczenia związane z czasem pracy z takimi urządzeniami – ma świadomość, iż nieodpowiedzialne korzystanie z technologii ma wpływ na utratę zdrowia człowieka –  wymienia przykłady pozytywnego znaczenia technologii w życiu człowieka (w tym opisuje działanie katalogu elektronicznego w bibliotece)</w:t>
      </w:r>
    </w:p>
    <w:p>
      <w:pPr>
        <w:pStyle w:val="Normal"/>
        <w:rPr>
          <w:b/>
          <w:b/>
        </w:rPr>
      </w:pPr>
      <w:r>
        <w:rPr>
          <w:b/>
        </w:rPr>
        <w:t>3.  Osiągnięcia w zakresie rozumienia przestrzeni geograficznej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określa położenie swojej miejscowości – podaje status administracyjny własnej miejscowości (wieś, miasto) – opisuje charakterystyczne elementy przyrody – opisuje charakterystyczne miejsca wybranego obszaru w Polsce (np. okolicy zamieszkania) –  wskazuje na mapie fizycznej Polski jej granice, góry (w tym Tatry, Baranią Górę), morze, rzeki (Wisłę wraz ze źródłem i ujściem, Odrę, oraz rzekę najbliższą miejscowości), wybrane miasta (swoją miejscowość, Warszawę, Gdańsk, Kraków, Toruń, Wieliczkę) –  rozpoznaje i opisuje typowe krajobrazy Polski (krajobraz nizinny, nadmorski, górski; oraz miejski, przemysłowy, rolniczy) – wymienia i opisuje wybrane bogactwa naturalne Polski (sól, węgiel) – zna nazwy głównych kierunków geograficznych – przy pomocy dorosłego odszukuje na mapie wybrane miejsce (np. cel wakacji) – wymienia nazwę stolicy Polski, opisuje wygląd herbu– opisuje charakterystyczne obiekty Warszawy, a także Krakowa i Zakopanego – wyjaśnia znaczenie stolicy dla całego kraju –  przedstawia charakterystyczne dla Polski miejsca i tradycje z których ona słynie, m.in. opowiada o zabytkach Krakowa i Warszawy, najstarszej kopalni w Wieliczce, szczególnie cennych obszarach przyrodniczych – wie, że Polska znajduje się w Europie i należy do Unii Europejskiej – wskazuje na mapie kilka innych państw należących do niej – rozpoznaje flagę Unii Europejskiej –  wymienia stany skupienia wody, nazywa procesy przejścia między nimi (parowanie, skraplanie, topnienie, zamarzanie) – rozpoznaje podstawowe rodzaje opadów (w tym grad i mgła) oraz osadów atmosferycznych (rosa, szron) – opisuje wędrówkę wody w przyrodzie –  opisuje podstawowe cechy światła słonecznego i określa sposób jego obserwacji (odbicie np. w wodzie, cień, rozszczepienie – tęcza) – zna kolejność pór roku – ma świadomość, iż pory roku i doby zależą od położenia Ziemi względem Słońca –  potrafi wymienić różnice w pogodzie między poszczególnymi porami roku (m.in. nazywa związane z nimi zjawiska atmosferyczne) – przedstawia położenie Ziemi w Układzie Słonecznym – podaje przykłady innych ciał niebieskich (planety, gwiazdy, Księży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kacja plastyczna</w:t>
      </w:r>
    </w:p>
    <w:p>
      <w:pPr>
        <w:pStyle w:val="Normal"/>
        <w:rPr>
          <w:b/>
          <w:b/>
        </w:rPr>
      </w:pPr>
      <w:r>
        <w:rPr>
          <w:b/>
        </w:rPr>
        <w:t>1.  Osiągnięcia w zakresie percepcji wizualnej, obserwacji i doświadczeń – wyróżnianie w obrazach, ilustracjach, impresjach plastycznych, plakatach, na fotografiach:</w:t>
      </w:r>
    </w:p>
    <w:p>
      <w:pPr>
        <w:pStyle w:val="Normal"/>
        <w:rPr>
          <w:b/>
          <w:b/>
        </w:rPr>
      </w:pPr>
      <w:r>
        <w:rPr/>
        <w:t>–</w:t>
      </w:r>
      <w:r>
        <w:rPr>
          <w:rFonts w:cs="Calibri"/>
        </w:rPr>
        <w:t xml:space="preserve">  </w:t>
      </w:r>
      <w:r>
        <w:rPr/>
        <w:t>wyróżnia kształty obiektów – nadaje im nazwę i znaczenie, podaje części składowe, podobieństwa, różnice, cechy charakterystyczne części składowych –  wyróżnia wielkości i proporcje, położenie i oddalenie pojedynczych obiektów i elementów złożonych, różnice w wyglądzie tego samego przedmiotu w zależności od położenia i zmiany stanowiska osoby patrzącej na obiekt – wyróżnia barwę, walor różnych barw, różnice walorowe w zakresie jednej barwy, fakturę –  wyróżnia cechy charakterystyczne i indywidualne ludzi w zależności od wieku, płci, typu budowy, cechy charakterystyczne zwierząt, różnice w budowie, kształcie, ubarwieniu, sposobach poruszania się</w:t>
      </w:r>
    </w:p>
    <w:p>
      <w:pPr>
        <w:pStyle w:val="Normal"/>
        <w:rPr>
          <w:b/>
          <w:b/>
        </w:rPr>
      </w:pPr>
      <w:r>
        <w:rPr>
          <w:b/>
        </w:rPr>
        <w:t>2.  Osiągnięcia w zakresie działalności plastycznej i ekspresji twórczej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ypowiada się w różnych technikach plastycznych na płaszczyźnie –  posługuje się takimi środkami wyrazu plastycznego, jak kształt, barwa, faktura – wykonuje prace rysunkowe, malarskie i graficzne – rysuje kredką, kredą, ołówkiem, patykiem (płaskim i okrągłym), piórem, węglem, mazakiem – maluje farbami, tuszami przy użyciu pędzli (płaskich, okrągłych), palców, stempli – wydziera, wycina, składa, przylepia, wykorzystując gazetę, papier kolorowy, makulaturę, karton, ścinki tekstylne itp. –  wypowiada się w różnych technikach, tworząc przestrzenne prace plastyczne (rzeźby w plastelinie, glinie, modelinie i in.) –  modeluje (lepi i konstruuje) z gliny, modeliny, plasteliny, mas papierowych i innych, z materiałów naturalnych i przemysłowych (np. szyszki, kasztany, żołędzie, patyki, kora, papier, bibuła, karton, folia metalowa, cienkie druciki, tworzywa, sznurki, opakowania itd.) –  odbija, powiela za pomocą: kalki, tuszu, farby, stempla wykonanego z ziemniaka, gumy, korka i innych tworzyw, a także przy pomocy prostych programów komputerowych –  wykonuje prace, modele, rekwizyty (lalka, pacynka itp.), impresje plastyczne potrzebne do aktywności artystycznej, naukowej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wykonuje prace i impresje plastyczne jako formy przekazania i przedstawienia uczuć, nastrojów, jako formy niespodzianki (np. prezent, zaproszenie) –  przedstawia zjawiska i wydarzenia z otaczającej rzeczywistości, realne i fantastyczne, uwzględniając możliwości ruchu ludzi i zwierząt, przedstawia obiekty indywidualne i sceny złożone, kolejne etapy zdarzeń – ilustruje sceny i sytuacje (realne i fantastyczne) inspirowane wyobraźnią, baśnią, opowiadaniem, muzyką –  przedstawia sceny, sytuacje, zjawiska, przedmioty, odnosząc je do warunków dotyczących kształtu, wielkości, proporcji, relacji w przestrzeni, barw, faktury waloru czy kompozycji rytmicznej, symetrycznej, zamkniętej, otwartej –  przedstawia nastroje, stany uczuciowe, własne i inspirowane przeżyciami, doświadczeniami, marzeniami, stanami pogody, porami roku, utworami literackimi, muzycznymi, filmami, świętami, ważnymi wydarzeniami itd. – tworzy przy użyciu prostej aplikacji komputerowej, np. plakaty, ulotki i inne wytwory – tworzy przedmioty charakterystyczne dla sztuki ludowej regionu, w którym mieszka –  wykonuje prace i impresje plastyczne jako formy przekazania uczuć – umie korzystać z przekazów medialnych w zakresie pozyskiwania informacji o wybranych dziedzinach sztuki</w:t>
      </w:r>
    </w:p>
    <w:p>
      <w:pPr>
        <w:pStyle w:val="Normal"/>
        <w:rPr>
          <w:b/>
          <w:b/>
        </w:rPr>
      </w:pPr>
      <w:r>
        <w:rPr>
          <w:b/>
        </w:rPr>
        <w:t>3.  Osiągnięcia w zakresie recepcji sztuk plastycznych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rozpoznaje i nazywa dziedziny sztuk plastycznych, np. malarstwo, rzeźbę – nazywa dziedziny sztuki użytkowej, np. meblarstwo, architekturę, grafikę komputerową – wypowiada się na temat oglądanych dzieł sztuki plastycznej, przedmiotów, obiektów – rozpoznaje wybrane dzieła malarskie – rozpoznaje i nazywa podstawowe gatunki dzieł malarskich i graficznych: pejzaż, portret –  nazywa wybrane przykłady dzieł znanych artystów: malarzy, rzeźbiarzy, architektów z regionu swojego pochodzenia lub innych – odróżnia techniki malarskie od graficznych – wskazuje miejsca prezentacji sztuk plasty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kacja techniczna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Osiągnięcia w zakresie organizacji pracy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dobiera odpowiednie materiały i narzędzia – posługuje się materiałami i narzędziami zgodnie z podanymi zasadami – umie stosować poznane narzędzia i materiały – organizuje pracę i planuje kolejne czynności – utrzymuje ład i porządek w swoim miejscu pracy – utrzymuje porządek wokół siebie (na stoliku, w sali zabaw, szatni, ogrodzie) – sprząta po sobie i pomaga innym w utrzymywaniu porządku –  dba o estetykę prac i dobrą organizację warsztatu pracy –  wyjaśnia znaczenie oraz konieczność zachowania ładu, porządku i dobrej organizacji pracy ze względów bezpieczeństwa – przedstawia własny pomysł rozwiązań technicznych w realizowanym projekcie – planuje i realizuje własne projekty/prace – zgodnie współdziała w zespole w czasie realizacji tych prac – wie, że dobra organizacja działania technicznego wymaga pracy indywidualnej i współpracy zespołowej –  ocenia projekty/prace, wykorzystując poznane i zaakceptowane wartości: systematyczność działania, pracowitość, konsekwencją, gospodarność, oszczędność, umiarkowanie w odniesieniu do korzystania z czasu, materiałów, narzędzi i urządzeń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ykorzystuje urządzenia techniczne i technologie –  zwraca uwagę na zdrowie i zachowanie bezpieczeństwa z uwzględnieniem selekcji informacji, wykonywania czynności użytecznych lub potrzebnych</w:t>
      </w:r>
    </w:p>
    <w:p>
      <w:pPr>
        <w:pStyle w:val="Normal"/>
        <w:rPr>
          <w:b/>
          <w:b/>
        </w:rPr>
      </w:pPr>
      <w:r>
        <w:rPr>
          <w:b/>
        </w:rPr>
        <w:t>2.  Osiągnięcia w zakresie znajomości informacji technicznej, materiałów i technologii wytwarzania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odczytuje podstawowe informacje techniczne i stosuje w działaniu sposoby użytkowania: materiału, narzędzi, urządzenia zgodnie z instrukcją, w tym multimedialną –  umie obsługiwać urządzenia techniczne, stosując się do zasad podanych w instrukcjach obsługi –  określa wartość urządzeń technicznych z punktu widzenia cech użytkowych (łatwa lub trudna obsługa), ekonomicznych, estetycznych –  wie, że wartość użytkowa urządzenia ma ważne znaczenie w czasie podejmowania decyzji o nabywaniu i stosowaniu –  wie, jak wytworzono niektóre przedmioty codziennego użytku (meble, samochody, sprzęt gospodarstwa domowego) – rozpoznaje wybrane rodzaje maszyn i urządzeń –  podaje przykłady znanych sobie urządzeń wytwórczych (narzędzia, przyrządy), transportowych (samochody, statki, samoloty), informatycznych (komputer, telefon komórkowy) – wymienia różne rodzaje budowli (budynki mieszkalne, biurowe, przemysłowe i in.) – zna wybrane rodzaje urządzeń elektrycznych (np. latarka, elektryczna szczotka do zębów) –  wykonuje przedmioty użytkowe, w tym dekoracyjne i modele techniczne z zastosowaniem połączeń nierozłącznych: sklejania klejem, wiązania lub zszywania zszywkami, sklejania taśmą itp. –  wykonuje przedmioty użytkowe, w tym dekoracyjne i modele techniczne z zastosowaniem połączeń rozłącznych: spinania spinaczami biurowymi, wiązania sznurkiem lub wstążką ozdobną –  wykonuje przedmioty użytkowe, w tym dekoracyjne i modele techniczne bez użycia kleju, taśm, zszywek, np. wybrane modele technik origami, modele kartonowe wycinane –  stosuje poznaną technologię przy wykonywaniu przedmiotów użytkowych lub montowaniu wybranych modeli urządzeń technicznych – wykonuje przedmiot/model/pracę według własnego planu i opracowanego sposobu dział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kacja informatyczna</w:t>
      </w:r>
    </w:p>
    <w:p>
      <w:pPr>
        <w:pStyle w:val="Normal"/>
        <w:rPr>
          <w:b/>
          <w:b/>
        </w:rPr>
      </w:pPr>
      <w:r>
        <w:rPr>
          <w:b/>
        </w:rPr>
        <w:t>1.  Osiągnięcia w zakresie rozumienia, analizowania i rozwiązywania problemów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układa w logicznym porządku obrazki, sekwencje elementów – rozwiązuje zadania i łamigłówki logiczne – odczytuje i układa w logicznym porządku tekstowe instrukcje np. przepisy kulinarne, instrukcje do gier – określa cechy wspólne dla różnych typów zachowań np. ruchu – tworzy sekwencje poleceń na potrzeby sterowania obiektem</w:t>
      </w:r>
    </w:p>
    <w:p>
      <w:pPr>
        <w:pStyle w:val="Normal"/>
        <w:rPr>
          <w:b/>
          <w:b/>
        </w:rPr>
      </w:pPr>
      <w:r>
        <w:rPr>
          <w:b/>
        </w:rPr>
        <w:t>2.  Osiągnięcia w zakresie programowania i rozwiązywania problemów z wykorzystaniem komputera i innych urządzeń cyfrowych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tworzy proste animacje w oparciu o zmiany kostiumów w programie Scratch –  tworzy ciągi poleceń służące do narysowania określonego kształtu, zawierające proste iteracje (np. kwadrat, prostokąt) – tworzy sekwencje poleceń sterujące ruchem obiektu na ekranie – zaznacza, kopiuje i wkleja elementy obrazu w edytorze grafiki i edytorze tekstu – tworzy nowe barwy korzystając z edytora kolorów w edytorze grafiki – łączy obrazy z edytora grafiki z tekstem w edytorze tekstu – rozwija umiejętność pisania na klawiaturze – tworzy proste dokumenty tekstowe w edytorze – zapisuje efekty swojej pracy we wskazanym miejscu – stosuje proste formatowanie tekstu – korzysta ze wskazanych stron internetowych – np. scratch.mit.edu, code.org</w:t>
      </w:r>
    </w:p>
    <w:p>
      <w:pPr>
        <w:pStyle w:val="Normal"/>
        <w:rPr>
          <w:b/>
          <w:b/>
        </w:rPr>
      </w:pPr>
      <w:r>
        <w:rPr>
          <w:b/>
        </w:rPr>
        <w:t>3.  Osiągnięcia w zakresie posługiwania się komputerem, urządzeniami cyfrowymi i sieciami komputerowymi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uruchamia i wyłącza aplikacje komputerowe – tworzy foldery w sieci, poprawnie je nazywa i zapisuje w nich efekty swojej pracy – uruchamia przeglądarkę internetową, prawidłowo wpisuje adres strony – drukuje wykonane przez siebie prace – kojarzy działanie z efektami pracy komputera z oprogramowaniem</w:t>
      </w:r>
    </w:p>
    <w:p>
      <w:pPr>
        <w:pStyle w:val="Normal"/>
        <w:rPr>
          <w:b/>
          <w:b/>
        </w:rPr>
      </w:pPr>
      <w:r>
        <w:rPr>
          <w:b/>
        </w:rPr>
        <w:t>4.  Osiągnięcia w zakresie rozwijania kompetencji społecznych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spółpracuje z innymi uczniami tworząc proste programy w programie Scratch</w:t>
      </w:r>
    </w:p>
    <w:p>
      <w:pPr>
        <w:pStyle w:val="Normal"/>
        <w:rPr/>
      </w:pPr>
      <w:r>
        <w:rPr>
          <w:b/>
        </w:rPr>
        <w:t>5.  Osiągnięcia w zakresie przestrzegania prawa i zasad bezpieczeństwa</w:t>
      </w:r>
      <w:r>
        <w:rPr/>
        <w:t>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posługuje się udostępnioną mu technologią zgodnie z ustalonymi zasadami – zna zasady bezpiecznej pracy w Internecie –  rozróżnia pożądane i niepożądane zachowania związane z pracą przy komputerze w pracowni komputerowej oraz w domu –  wie, że praca długotrwała przy komputerze męczy wzrok, może powodować bóle głowy, a bardzo rozciągnięta w czasie różne schorzenia, w tym skrzywienie kręgosłu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kacja muzyczna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Osiągnięcia w zakresie słuchania muzyki</w:t>
      </w:r>
      <w:r>
        <w:rPr/>
        <w:t>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świadomie i aktywnie słucha muzyki, potem wyraża swoje doznania werbalnie i niewerbalnie – rozpoznaje różne rodzaje muzyki na podstawie jej nastroju, tempa i innych elementów – dostrzega różnice charakteru słuchanej muzyki – odróżnia podstawowe elementy muzyki (melodię, rytm, wysokość dźwięku, tempo, dynamikę) – rozpoznaje brzmienie trąbki, skrzypiec, kontrabasu – rozpoznaje i nazywa różne źródła dźwięku – uczestniczy w koncertach muzycznych w szkole i poza nią – kulturalnie zachowuje się na koncercie – przyjmuje właściwą postawę podczas słuchania hymnu narodowego</w:t>
      </w:r>
    </w:p>
    <w:p>
      <w:pPr>
        <w:pStyle w:val="Normal"/>
        <w:rPr>
          <w:b/>
          <w:b/>
        </w:rPr>
      </w:pPr>
      <w:r>
        <w:rPr>
          <w:b/>
        </w:rPr>
        <w:t>2.  Osiągnięcia w zakresie ekspresji muzycznej. Śpiew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powtarza proste melodie i zestawy głosek i sylab – naśladuje odgłosy zwierząt – śpiewa piosenki z dziecięcego repertuaru – wykonuje śpiewanki i rymowanki tematyczne</w:t>
      </w:r>
    </w:p>
    <w:p>
      <w:pPr>
        <w:pStyle w:val="Normal"/>
        <w:rPr>
          <w:b/>
          <w:b/>
        </w:rPr>
      </w:pPr>
      <w:r>
        <w:rPr>
          <w:b/>
        </w:rPr>
        <w:t>3.Improwizacja ruchowa, rytmika i taniec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yraża nastrój i charakter muzyki, pląsając i tańcząc – reaguje na zmianę tempa i dynamiki – wyraża swe doznania związane z poznawanymi utworami muzycznymi i ilustruje je za pomocą obrazów, ruchu i słów – realizuje proste tematy rytmiczne (tataizacją, ruchem całego ciała – stosuje gesty dźwiękotwórcze) – zna i tańczy kroki, figury polki i trojaka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Gra na instrumentach muzycznych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odtwarza proste rytmy i schematy rytmiczne na instrumentach perkusyjnych – gra proste melodie i akompaniamenty na dzwonkach i na flecie – wykonuje proste ilustracje instrumentalne do podanych tekstów i obrazów – improwizuje na instrumentach muzycznych według ustalonych zasad</w:t>
      </w:r>
    </w:p>
    <w:p>
      <w:pPr>
        <w:pStyle w:val="Normal"/>
        <w:rPr>
          <w:b/>
          <w:b/>
        </w:rPr>
      </w:pPr>
      <w:r>
        <w:rPr>
          <w:b/>
        </w:rPr>
        <w:t>5.  Osiągnięcia w zakresie znajomości form zapisu dźwięku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ie, że muzykę można zapisać i odczytać –  rozpoznaje i nazywa niektóre znaki notacji muzycznej (oznaczenia metrum, klucz wiolinowy, półnuty, ćwierćnuty i odpowiadające im pauzy)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ie, że muzykę można zapisać i odtworzyć za pomocą takich urządzeń jak: magnetofon, dyktafon, komputer – zapisuje dźwięki za pomocą układu klocków rytmicz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ukacja: wychowanie fizyczne</w:t>
      </w:r>
    </w:p>
    <w:p>
      <w:pPr>
        <w:pStyle w:val="Normal"/>
        <w:rPr/>
      </w:pPr>
      <w:r>
        <w:rPr>
          <w:b/>
        </w:rPr>
        <w:t>1.  Osiągnięcia w zakresie utrzymania higieny i zdrowia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utrzymuje w czystości ręce i całe ciało – przebiera się przed zajęciami ruchowymi i po ich zakończeniu – wykonuje te czynności samodzielnie i w stosownym momencie –  dostosowuje strój w trakcie zajęć ruchowych na świeżym powietrzu do rodzaju pogody i pory roku (nakrycie głowy – słońce, lekki mróz itp.) – dostosowuje strój w trakcie zajęć ruchowych w pomieszczeniu do panujących tam warunków – wyjaśnia znaczenie ruchu w procesie utrzymania zdrowia –  przygotowuje we właściwych sytuacjach i w odpowiedni sposób swoje ciało do wykonywania ruchu, np. pływania, kilkugodzinnej wycieczki, wędrówki itp. –  ma świadomość znaczenia systematyczności i wytrwałości w wykonywaniu ćwiczeń – uznaje, że każdy człowiek ma inne możliwości w zakresie sprawności fizycznej – akceptuje sytuację dzieci, które z uwagi na chorobę nie mogą być sprawne w każdej formie ruchu – wyraża zrozumienie i empatię poprzez zachowanie wyprowadzone z tych wartości</w:t>
      </w:r>
    </w:p>
    <w:p>
      <w:pPr>
        <w:pStyle w:val="Normal"/>
        <w:rPr/>
      </w:pPr>
      <w:r>
        <w:rPr>
          <w:b/>
        </w:rPr>
        <w:t>2.  Osiągnięcia w zakresie sprawności motorycznych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przyjmuje podstawowe pozycje do ćwiczeń: postawa zasadnicza, rozkrok, wykrok, zakrok, stanie na jednej nodze, klęk podparty, przysiad podparty, podpór przodem, podpór tyłem, siad klęczny, skrzyżny, skulony, prosty – wykonuje skłony, skrętoskłony – pokonuje w biegu przeszkody naturalne i sztuczne – biega z wysokim unoszeniem kolan – biega w połączeniu ze skokiem – biega z przenoszeniem przyborów, np. piłki, pałeczki – biega z rzutem do celu ruchomego i nieruchomego – biega w różnym tempie – realizuje marszobieg – wykonuje przewrót w przód i w tył na materacu z przysiadu podpartego – wykonuje samodzielnie rozgrzewkę podczas truchtu – rzuca i podaje jedną ręką piłką małą i dużą w miejscu i w ruchu – rzuca oburącz do przodu, znad głowy, piłka małą i dużą – toczy i kozłuje piłkę – rzuca małymi przyborami na odległość i do celu – skacze na jednej nodze i obunóż ze zmianą tempa, kierunku, pozycji ciała – skacze w dal dowolnym sposobem – skacze przez skakankę – podnosi i przenosi przybory – wykonuje przeskok zawrotny przez ławeczkę, naskoski z zeskoki, skoki zajęcze – wykonuje skłony, skrętoskłony – wykonuje przetoczenie, czołganie, podciąganie – wykonuje czworakowanie ze zmianą kierunku i tempa ruchu – wykonuje ćwiczenia równoważne bez przyboru i z przyborem, np. na ławeczce gimnastycznej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8:19:00Z</dcterms:created>
  <dc:creator>a</dc:creator>
  <dc:description/>
  <dc:language>en-US</dc:language>
  <cp:lastModifiedBy>Admin</cp:lastModifiedBy>
  <dcterms:modified xsi:type="dcterms:W3CDTF">2024-01-14T18:19:00Z</dcterms:modified>
  <cp:revision>2</cp:revision>
  <dc:subject/>
  <dc:title/>
</cp:coreProperties>
</file>