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ZEDMIOTOWY SYSTEM OCENIANIA Z PLASTYKI </w:t>
        <w:br/>
        <w:t>W ZESPOLE SZKOLNO – PRZEDSZKOLNYM W KAZUNIU NOW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Nauczyciel </w:t>
      </w:r>
      <w:r>
        <w:rPr>
          <w:rFonts w:cs="Times New Roman" w:ascii="Times New Roman" w:hAnsi="Times New Roman"/>
          <w:sz w:val="28"/>
          <w:szCs w:val="28"/>
        </w:rPr>
        <w:t xml:space="preserve">– Beata Roszy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Przedmiot </w:t>
      </w:r>
      <w:r>
        <w:rPr>
          <w:rFonts w:cs="Times New Roman" w:ascii="Times New Roman" w:hAnsi="Times New Roman"/>
          <w:sz w:val="28"/>
          <w:szCs w:val="28"/>
        </w:rPr>
        <w:t xml:space="preserve">– plastyk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Szkoła podstawowa</w:t>
      </w:r>
      <w:r>
        <w:rPr>
          <w:rFonts w:cs="Times New Roman" w:ascii="Times New Roman" w:hAnsi="Times New Roman"/>
          <w:sz w:val="28"/>
          <w:szCs w:val="28"/>
        </w:rPr>
        <w:t xml:space="preserve"> klasy IV - 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Co będzie brane pod uwagę przy ocenie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ziom uzdolnień i predyspozycji plastycznych ucznia,</w:t>
      </w:r>
    </w:p>
    <w:p>
      <w:pPr>
        <w:pStyle w:val="Normal"/>
        <w:autoSpaceDE w:val="false"/>
        <w:spacing w:lineRule="auto" w:line="360" w:before="0" w:after="0"/>
        <w:ind w:left="142" w:right="0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jego indywidualny wkład pracy potrzebny do realizacji określonych zadań plastyczn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zaangażowanie ucznia w działania plastyczn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uzyskany przez niego poziom wiedzy i umiejętności w zakresie różnych form</w:t>
      </w:r>
    </w:p>
    <w:p>
      <w:pPr>
        <w:pStyle w:val="Normal"/>
        <w:autoSpaceDE w:val="false"/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 xml:space="preserve">aktywności plastycznej (ćwiczenia praktyczne, warsztat twórczy ucznia) </w:t>
        <w:br/>
        <w:t>i wiadomości z teorii plastyki (elementy wiedzy o sztuce, zagadnienia   plastyczne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stawę ucznia wobec dóbr kultury i wytworów sztuki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dejmowanie przez ucznia dodatkowych zadań plastycznych (konkursy), włączanie się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w życie artystyczne szkoły i środowiska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uczestnictwo ucznia w zajęcia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rzygotowanie ucznia do zajęć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Ile razy w semestrze można być nieprzygotowanym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razy w  semestrze ( każde nieprzygotowanie należy zgłosić nauczycielowi na początku lekcji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niezgłoszenia nieprzygotowania, uczeń otrzymuje minusa, trzy minusy skutkują oceną niedostateczn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Uczeń może poprawiać ocenę z każdej pracy pisemnej lub manualnej w ciągu dwóch tygodni od otrzymania wcześniejszej niezadowalającej ocen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OGÓLNE KRYTERIA OCEN Z  PLASTY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stawowym kryterium w ocenianiu na lekcjach plastyki jest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aktywny udział ucznia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zaangażowanie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przygotowanie się do zajęć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wykonanie zadania, estetyka pracy, zgodność z temate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 ocenie semestralnej i końcoworocznej z przedmiotu, brany jest pod uwagę przede wszystkim wysiłek wkładany przez ucznia w wykonanie prac manualnych, oraz przygotowanie się do zajęć – przyniesienie potrzebnych materiałów do wykonania ćwiczeń praktycznych i zadań teoretycznych wynikających ze specyfiki przedmiot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Szczegółowe kryteria oc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cenę celującą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otrzymuje uczeń, który opanował zakres wiadomości </w:t>
        <w:br/>
        <w:t>i umiejętności objętych programem w stopniu bardzo dobrym i dodatkow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czynnie uczestniczy w zajęciach lekcyjn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wykazuje zainteresowanie sztuką (gromadzi reprodukcje i książki o sztuce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dejmuje dodatkowe zadania (zdobywa informacje z innych źródeł, angażuj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się w życie artystyczne klasy i szkoły)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reprezentuje szkołę w konkursach plastycz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cenę bardzo dobrą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otrzymuje uczeń, który opanował zakres wiedzy </w:t>
        <w:br/>
        <w:t>i umiejętności w wysokim stopniu, a ponad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wykazuje aktywną postawę w pracach indywidualnych i zespołow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wyróżniająco wywiązuje się z wszelkich zadań i powierzonych mu ról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uzyskuje bardzo dobre i dobre oceny cząstkow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starannie wykonuje ćwiczenia plastyczn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trafi obronić swój pogląd i postawę twórcz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Ocenę dobrą </w:t>
      </w:r>
      <w:r>
        <w:rPr>
          <w:rFonts w:cs="Times New Roman" w:ascii="Times New Roman" w:hAnsi="Times New Roman"/>
          <w:sz w:val="28"/>
          <w:szCs w:val="28"/>
          <w:lang w:eastAsia="pl-PL"/>
        </w:rPr>
        <w:t>otrzymuje uczeń, który opanował zakres programowy wiedz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i umiejętności w stopniu średnim, a takż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zwykle pracuje systematycznie i efektywnie, indywidualnie i w grupi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poprawnie formułuje wnioski i udaje mu się bronić swych poglądów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odpowiednio wywiązuje się z części zadań i powierzonych ról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ajczęściej uzyskuje dobre oceny cząstkow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cenę dostateczną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otrzymuje uczeń, który opanował zakres wiedzy </w:t>
        <w:br/>
        <w:t>i umiejętności w stopniu poprawnym oraz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zawsze pracuje systematycznie i niezbyt chętnie podejmuje wszelkie działania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rzadko uczestniczy w dyskusjach i pracach zespołowo-grupow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czasami poprawnie formułuje wnioski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ma problemy z obroną swoich poglądów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ajczęściej uzyskuje dostateczne oceny cząstkow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cenę dopuszczającą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otrzymuje uczeń, który opanował zakres wiedzy </w:t>
        <w:br/>
        <w:t>i umiejętności na poziomie elementarnym, a takż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pracuje systematycznie i niezbyt chętnie podejmuje działania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biernie uczestniczy w dyskusja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starannie wykonuje ćwiczenia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formułuje własnych wniosk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cenę niedostateczną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otrzymuje uczeń, który nawet w stopniu elementarny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nie opanował materiału i nie nabył umiejętności wskazanych w programie nauczania oraz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wykazuje zainteresowania przedmiotem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bierze udziału w działaniach twórcz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prowadzi zeszytu przedmiotowego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pl-PL"/>
        </w:rPr>
        <w:t>nie wykazuje żadnej chęci do poprawy swojej oce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Ocena ta nie wynika z możliwości czy z braku uzdolnień ucznia, lecz </w:t>
        <w:br/>
        <w:t>z całkowitej niechęci do przedmiotu oraz pracy na lekcj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9</w:t>
      </w:r>
      <w:r>
        <w:rPr>
          <w:rFonts w:cs="Times New Roman" w:ascii="Times New Roman" w:hAnsi="Times New Roman"/>
          <w:iCs/>
          <w:sz w:val="28"/>
          <w:szCs w:val="28"/>
        </w:rPr>
        <w:t>. O materiałach na zajęcia z odpowiednim wyprzedzeniem informuje nauczyciel</w:t>
        <w:br/>
        <w:t xml:space="preserve">w formie ustnej bądź pisemnej. Uczniowie mają obowiązek zaopatrzyć się we wszystkie niezbędne przybory lub w przypadku nieposiadania niezbędnych na lekcję materiałów powiadomić o tym nauczyciela plastyki najpóźniej dwa dni przed zaplanowaną lekcj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21080</wp:posOffset>
              </wp:positionH>
              <wp:positionV relativeFrom="page">
                <wp:posOffset>10224135</wp:posOffset>
              </wp:positionV>
              <wp:extent cx="5518785" cy="1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.7pt;margin-top:35.7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w:fldChar w:fldCharType="begin"/>
    </w:r>
    <w:r>
      <w:rPr>
        <w:rFonts w:eastAsia="Times New Roman" w:cs="Cambria" w:ascii="Cambria" w:hAnsi="Cambria"/>
        <w:lang w:val="en-US" w:eastAsia="en-US"/>
      </w:rPr>
      <w:instrText xml:space="preserve"> PAGE </w:instrText>
    </w:r>
    <w:r>
      <w:rPr>
        <w:rFonts w:eastAsia="Times New Roman" w:cs="Cambria" w:ascii="Cambria" w:hAnsi="Cambria"/>
        <w:lang w:val="en-US" w:eastAsia="en-US"/>
      </w:rPr>
      <w:fldChar w:fldCharType="separate"/>
    </w:r>
    <w:r>
      <w:rPr>
        <w:rFonts w:eastAsia="Times New Roman" w:cs="Cambria" w:ascii="Cambria" w:hAnsi="Cambria"/>
        <w:lang w:val="en-US" w:eastAsia="en-US"/>
      </w:rPr>
      <w:t>4</w:t>
    </w:r>
    <w:r>
      <w:rPr>
        <w:rFonts w:eastAsia="Times New Roman" w:cs="Cambria" w:ascii="Cambria" w:hAnsi="Cambria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21:00Z</dcterms:created>
  <dc:creator>...</dc:creator>
  <dc:description/>
  <dc:language>en-US</dc:language>
  <cp:lastModifiedBy/>
  <dcterms:modified xsi:type="dcterms:W3CDTF">2024-01-14T18:35:25Z</dcterms:modified>
  <cp:revision>9</cp:revision>
  <dc:subject/>
  <dc:title/>
</cp:coreProperties>
</file>