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Przewidywane efekty edukacyjne (umiejętności, wiadomości, społecznie akceptowane zachowania)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po klasie pierwszej szkoły podstawowej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dukacja polonistyczna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siągnięcia w zakresie słuchania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bdarza uwagą rówieśników i dorosłych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łucha wypowiedzi nauczyciela, rówieśników i innych osób w różnych codziennych sytuacjach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kazuje szacunek wypowiadającej się osobi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uje proste zadania według usłyszanej instrukcji, podawanej przez nauczyciela etapowo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daje pytania w sytuacji braku zrozumienia słuchanej wypowiedz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łucha z uwagą tekstów czytanych przez nauczyciela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łucha uważnie i z powagą wypowiedzi osób podczas uroczystości, koncertów, obchodów świąt narodowych i innych zdarzeń kulturalnych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zejawia w powyższych wydarzeniach zachowanie adekwatne do sytuacj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łucha wypowiedzi innych i najczęściej czeka na swoją kolej, aby się wypowiedzieć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trafi na ogół panować nad chęcią nagłego wypowiadania się, szczególnie w momencie wykazywania tej potrzeby przez drugą osobę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siągnięcia w zakresie mówienia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ówi na tematy związane z życiem rodzinnym, szkolnym oraz inspirowane literatur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powiada się, stosując adekwatne do sytuacji wybrane techniki języka mówionego: pauzy, zmianę intonacji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formułuje pytania, dotyczące sytuacji zadaniowych, wypowiedzi ustnych nauczyciela, uczniów lub innych osób z otoczenia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wypowiada się w formie uporządkowanej na tematy związane z przeżyciami, zadaniem, sytuacjami szkolnymi, lekturą, wydarzeniami kulturalnym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owiada treść historyjek obrazkowych, dostrzegając związki przyczynowo-skutkow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powiada się na temat ilustracj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powiada treść historyjek obrazkowych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ystematycznie wzbogaca słownictwo czynn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dpowiada na pytania dotyczące przeczytanych tekstów, ilustracj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daje znaczenie i tytuł obrazom – składa ustne sprawozdanie z wykonanej prac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ecytuje z pamięci krótkie rymowanki, wiersze, piosenk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biera stosowną formę komunikacji werbalnej i własnego zachowania, wyrażającą szacunek do rozmówc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stosowuje ton głosu do sytuacji, np. nie mówi zbyt głośn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zywa czynności, sytuacje, doświadczeni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czestniczy w zabawie teatralnej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ustruje mimiką, gestem i ruchem zachowania bohatera literackiego lub wymyślonego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umie umowne znaczenie rekwizytu i umie posłużyć się nim w odgrywanej scenc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siągnięcia w zakresie czytan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czytuje uproszczone rysunki, piktogramy, znaki informacyjne, napis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ządkuje we właściwej kolejności ilustracje historyjek obrazkowych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upełnia brakującą ilustrację historyjki obrazkowe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yta poprawnie na głos teksty zbudowane z wyrazów opracowanych w czasie zajęć, dotyczące rzeczywistych doświadczeń dzieci i ich oczekiwań poznawczych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zyta i rozumie krótkie teksty informacyjne złożone z 2-3 zdań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zyta w skupieniu po cichu i rozumie krótkie teksty drukowan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yta w skupieniu po cichu teksty zapisane samodzielnie w zeszyci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odrębnia postacie i zdarzenia w tekstach do nauki czytania i krótkich tekstach literackich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stala kolejność zdarzeń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skazuje cechy i ocenia bohaterów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kreśla nastrój w przeczytanym utworz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szukuje w tekstach fragmenty będące odpowiedzią na sformułowane przez nauczyciela pytani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szukuje w tekstach fragmenty określone przez nauczyciela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różnia w czytanych utworach literackich zdania opisujące bohatera (człowieka lub zwierzę) – czyta książki wskazane przez nauczyciel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yta książki samodzielnie wybran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siągnięcia w zakresie pisani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ba o estetykę i poprawność graficzną odręcznego pisma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ozmieszcza poprawnie tekst ciągły na stronie zeszytu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zepisuje wyrazy i proste, krótkie zdania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strzega poprawności ortograficznej w wyrazach poznanych i opracowanych podczas zajęć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sze poprawnie z pamięci wyrazy czyste fonetyczni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isze poprawnie z pamięci wyrazy i krótkie, proste zdania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isze ze słuchu wyrazy i krótkie, proste zdania o fonetycznej pisown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suje poprawnie znaki interpunkcyjne na końcu zdania i przecinki przy wyliczani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poczyna pisownię zdania wielką liter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sze wielką literą imiona, nazwiska, nazwy miast, rzek, ulic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sze samodzielnie 2-3 zdania na podany temat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siągnięcia w zakresie kształcenia językowego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różnia w wypowiedziach zdania, w zdaniach wyrazy, w wyrazach sylaby oraz głosk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óżnicuje głoski na samogłoski i spółgłosk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suje w poprawnej formie rzeczowniki, czasowniki, przymiotniki (bez wprowadzania terminów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poznaje wyrazy o znaczeniu przeciwny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śla, który tekst jest zagadką, a który życzeniam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iągnięcia w zakresie samokształceni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dejmuje próby zapisu nowych samodzielnie poznanych wyrazów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rzysta z różnych źródeł informacji, np. atlasów, czasopism dla dziec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iera charakterystyczne dla siebie strategie uczenia się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dukacja matematyczna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iągnięcia w zakresie rozumienia stosunków przestrzennych i cech wielkościowych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kreśla i prezentuje położenie przedmiotów w przestrzeni i na płaszczyźni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kreśla i prezentuje kierunek ruchu przedmiotów oraz osób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stawia przedmioty zgodnie z podanymi warunkam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rientuje się na kartce, aby odnajdować informacje (np. w prawym górnym rogu) i rysować strzałki we właściwym kierunk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sługuje się pojęciami: pion, poziom, ukos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onuje klasyfikacji przedmiotów, tworzy kolekcje (np.: zwierzęta, zabawki, rzeczy do ubrania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kłada obiekty (np. patyczki) w serie rosnące i malejące, numeruje j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iera obiekt w serii, wskazuje następne i poprzedni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ównuje przedmioty pod względem wyróżnionej cechy wielkościowej, np. długości czy mas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równuje liczebność utworzonych kolekcji i zbiorów zastępczych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stala równoliczność mimo obserwowanych zmian w układzie elementów porównywanych zbiorów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różnia lewą i prawą stronę swojego ciał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prowadza kierunki od siebie (po prawej stronie, na lewo od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kreśla położenie przedmiotu na prawo/lewo od osoby widzianej z przodu (także przedstawionej na fotografii czy obrazku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prowadza kierunki od innej osoby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rientuje się na kartce, rysuje strzałki we właściwym kierunku zgodnie z instrukcją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strzega symetrię (np. w rysunku motyla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uważa zjawisko symetrii w figurach geometrycznych i niektórych elementach otoczenia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strzega stałe następstwa i regularność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ntynuuje regularny wzór (np. szlaczek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uważa, że jedna figura jest powiększeniem lub pomniejszeniem drugiej uzupełnia rysunek według osi symetrii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siągnięcia w zakresie rozumienia liczb i ich własności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iczy obiekty (dostrzega regularność dziesiątkowego systemu liczenia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mienia kolejne liczebniki od wybranej liczby w przód i wstecz (zakres do 20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pisuje liczby cyframi (zakres do 20) i dziesiątkami do 100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jaśnia znaczenie cyfry zapisanej w miejscu jedności, dziesiątek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ozumie pojęcie liczby w aspekcie głównym, porządkowym i miarowym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czy dziesiątkami w zakresie 100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równuje liczby, porządkuje liczby od najmniejszej do największej i odwrotnie, rozumie sformułowania typu: liczba o 1, 2 większa, o 1, 2 mniejsza, stosuje znaki: &lt;; &gt;; =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siągnięcia w zakresie posługiwania się liczbami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daje do podanej liczby w pamięci i od podanej liczby odejmuje w pamięci liczbę jednocyfrową (w zakresie 20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jaśnia istotę działań matematycznych – dodawanie, odejmowani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daje i odejmuje dziesiątki w zakresie 100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uje obliczenia i opracowuje własną strategię obliczeń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sługuje się znakiem równośc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ługuje się znakami działań w dodawaniu i odejmowaniu liczb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icza i zapisuje proste działania z okienkiem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siągnięcia w zakresie czytania tekstów matematycznych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rozwiązuje czynnościowo proste zadania matematyczne wyrażone jako konkretne sytuacje, przedstawione na rysunkach lub w treści podanej słowni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analizuje i rozwiązuje zadania tekstowe proste, dostrzega problem matematyczny oraz tworzy własną strategię jego rozwiązania, odpowiednią do warunków zadania: opisuje rozwiązanie za pomocą działań, rysunku lub w inny wybrany przez siebie sposób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pisuje rozwiązanie zadania z treścią przedstawionego słownie w konkretnej sytuacj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kłada zadania do sytuacji, ilustracji, działania i je rozwiązuj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kłada odpowiedź, tworzy pytania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wiązuje proste zadania na porównywanie różnicow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iągnięcia w zakresie rozumienia pojęć geometrycznych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rozpoznaje w naturalnym otoczeniu (w tym na ścianach figur przestrzennych) i na rysunkach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igury geometryczne: koło, prostokąt, kwadrat, trójkąt, wyodrębnia te figury spośród innych – układa figury z patyczków, gumy do skakania oraz na geoplani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lasyfikuje figury według podanej (jednej) cech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strzega i kontynuuje powtarzające się sekwencj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kłada rytmy z przedmiotów, klocków i modeli figur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ysuje w pomniejszeniu i powiększeniu figury wykorzystując sieć kwadratow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konuje pomiarów dowolnie obraną wspólną miarą, porównuje wynik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ierzy długości, posługując się linijką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ługuje się jednostką cm, 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uje łatwe obliczenia dotyczące jednostki c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ównuje długości obiektów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e, że 100 cm to metr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ostrzega symetrię w środowisku przyrodniczym, w sztuce użytkowej i innych wytworach człowieka obecnych w otoczeniu dziecka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siągnięcia w zakresie stosowania matematyki w sytuacjach życiowych oraz w innych obszarach edukacji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lasyfikuje obiekty i różne elementy środowiska społeczno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zyrodniczego z uwagi na wyodrębnione cechy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strzega rytm w środowisku przyrodniczym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zywa dni tygodnia i miesiące w roku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rientuje się, do czego służy kalendarz, i potrafi z niego korzystać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uje obliczenia pieniężne, rożróżnia nominały na banknotach i monetach, wskazuje różnice w ich sile nabywczej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na będące w obiegu monety i banknoty (1 zł, 2 zł, 5 zł, 10 zł, 20 zł, 50 zł, 100 zł, 1 gr, 2 gr, 5 gr, 10 gr, 20 gr, 50 gr) – wie, że 1 zł to 100 gr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dczytuje pełne godziny na zegarze ze wskazówkami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uje proste obliczenia dotyczące czasu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ży przedmioty – różnicuje przedmioty lżejsze i cięższ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żywa określenia kilogram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uje łatwe obliczenia dotyczące jednostki kg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ie, że towar w sklepie jest pakowany według wag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dmierza płyny kubkiem i miarką litrową, używa określenia „litr”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równuje ilości płynów, przelewając je, wskazuje więcej, mniej, tyle samo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umie, co to jest dług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adzi sobie w sytuacjach kupna i sprzedaży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kłada i rozwiązuje proste zadania z treścią o kupowaniu i płaceni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iczy pieniądze na zbiorach zastępczych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strzega rytm w środowisku przyrodniczym, sztuce użytkowej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eli na dwie i cztery równe części np. kartkę papieru, czekoladę, używa pojęcia – połowa –  wykorzystuje warcaby i szachy oraz inne gry planszowe do rozwijania umiejętności myślenia strategicznego, logicznego, rozumienia zasa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zekształca gry, tworząc własne strategie i zasady organizacyjn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wykorzystuje nabyte umiejętności do rozwiązywania problemów, działań twórczych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eksploracji świata, dbając o własny rozwój i tworząc indywidualne strategie uczenia się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dukacja społeczna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iągnięcia w zakresie rozumienia środowiska społecznego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dentyfikuje się z grupą społeczną do której należy: rodziną i klasą w szkole, a takż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narodem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znaje i respektuje normy i reguły postępowania w tych grupach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ozumie, iż wszyscy ludzie posiadają prawa i obowiązk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na podstawowe relacje rodzinne między najbliższym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na własne prawa i obowiązki, stara się przestrzegać ich i stosować w codziennym życi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przyjmuje konsekwencje swojego uczestnictwa w grupie i własnego w niej postępowania w odniesieniu do przyjętych norm i zasad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cenia własne postępowanie i zachowania innych kolegów, koleżanek, odnosząc się do poznanych wartości, takich jak: sprawiedliwość, obowiązkowość, odpowiedzialność, przyjaźń, życzliwość, pomoc, przepraszanie, uczciwość oraz innych, respektowanych przez środowisko szkoln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daje sobie sprawę z tego, jak ważna jest sprawiedliwość i prawdomówność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wie, że nie wolno zabierać cudzej własności bez pozwolenia, pamięta o oddawaniu pożyczonych rzeczy i nie niszczy ich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zedstawia siebie i grupę, do której należy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woja rodzinę, klasę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pisuje swój adres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ługuje się danymi osobistymi wyłącznie w sytuacjach bezpiecznych dla siebi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 powściągliwy w używaniu osobistych danych w sytuacjach nowych i wirtualnych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ozpoznaje i nazywa wybrane grupy społeczne, do których nie należy, np. drużyny i kluby sportow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osuje we właściwej sytuacji pojęcia: porozumienie, umowa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ienia Unię Europejską jako przykład stowarzyszenia powstałego w efekcie porozumienia państw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anuje zwyczaje i tradycje różnych grup społecznych i narodów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rzystuje pracę zespołową w procesie uczenia się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spółpracuje z innymi w różnych sytuacjach życiowych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 uczynny i uprzejmy wobec innych, nawet jeśli różnią się od niego pod względem sytuacji materialnej czy zwyczajów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e, że wynagrodzenie otrzymuje się za pracę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ie, że ludzie mają różną sytuację materialną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e, że nie można dążyć do zaspokojenia swoich pragnień kosztem innych – niesie pomoc potrzebującym, szczególnie osobom starszym i niepełnosprawnym, w sytuacjach codziennych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siągnięcia w zakresie orientacji w czasie historycznym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na pełną nazwę swojej ojczyzny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ozpoznaje symbole narodowe: herb, godło, barwy i flagę Polski, hymn Polsk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powiada o przygotowaniach do świąt państwowych i w miarę możliwości w nich uczestniczy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chowuje się godnie i z szacunkiem podczas śpiewania lub słuchania hymnu, wciągania flagi na maszt itp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e, kiedy zakładamy stroje w barwach narodowych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jaśnia znaczenie wybranych zwyczajów i tradycji polskich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a świadomość, że w dawnych czasach ludzie żyli w odmienny sposób i że obecnie stosujemy w swej aktywności ich dorobek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ymienia przykłady dawniej używanych przedmiotów i urządzeń (np. przyborów szkolnych, ubrań, środków lokomocji), porównuje je z obecnie stosowanym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trafi podzielić wybrane obiekty na zabytkowe i współcześnie wybudowane na przykładzie Warszawy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owiada historię własnej rodziny, przedstawia jej tradycj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dukacja przyrodnicza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iągnięcia w zakresie rozumienia środowiska przyrodniczego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poznaje w swoim otoczeniu wybrane gatunki roślin i zwierząt, w tym zwierząt hodowlanych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ozpoznaje i wyróżnia wybrane cechy ekosystemów: lasu, pola, łąki, a także parku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rozpoznaje wybrane zwierzęta i rośliny, których w naturalnych warunkach nie spotyka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lskim środowisku przyrodniczy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wadzi proste hodowle roślin, opisuje proste prace pielęgnacyjne dotyczące zwierząt domowych lub hodowanych w klasi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przy pomocy nauczyciela odszukuje w różnych dostępnych zasobach informacje dotyczące środowiska przyrodniczego, potrzebne do wykonania ćwiczenia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pisuje zmiany zachodzące w przyrodzie podczas pór roku oraz doby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e, jakie są warunki konieczne do rozwoju roślin i zwierzą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pisuje proste prace w ogrodzie i otoczeniu szkoły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zy pomocy nauczyciela wykonuje proste obserwacje badawcze, doświadczenia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eksperyment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wadzi proste obserwacje obiektów i zjawisk przyrodniczych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 pomocą symboli rysunkowych lub prostego zapisu tworzy notatki z obserwacj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ejmuje próbę wyjaśnienia istoty obserwowanych zjawisk według procesu przyczynowo – skutkowego i czasoweg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hroni przyrodę (nie śmieci, szanuje rośliny, pomaga zwierzętom przetrwać zimę itd.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 świadomość istnienia w Polsce cennych przyrodniczo gatunków i obszarów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egreguje odpady,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 świadomość przyczyn i skutków takiego postępowania służącego ochronie środowisk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Osiągnięcia w zakresie funkcji życiowych człowieka, ochrony zdrowia, bezpieczeństwa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 odpoczynku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pisuje zawód oraz inne zajęcia wykonywane przez rodziców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a świadomość czym zajmują się osoby pracujące w służbach mundurowych i medycznych (policjant, strażak, lekarz, weterynarz), a także w innych wybranych zawodach (nauczyciel, pilot, kelner, fryzjerka) – przedstawia charakterystykę wybranych zajęć i zawodów użyteczności publiczne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ytuacji zagrożenia wie, do kogo może się zwrócić o pomoc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zna numery alarmowe telefonów: pogotowia, policji, straży pożarnej i numer alarmowy 112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ba o higienę oraz estetykę własną oraz otoczenia, również w trakcie nauk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 świadomość konieczności słuchania wskazówek lekarza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na podstawowe zasady zapobiegania chorobom zakaźnym i przeziębienio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guje stosownym zachowaniem w sytuacji zagrożenia bezpieczeństwa, zdrowia jego lub innej osob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mienia i opisuje podstawowe grupy produktów żywnościowych (warzywa i owoce, nabiał itd.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 świadomość znaczenia odpowiedniej diety dla utrzymania zdrowia człowieka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granicza spożywanie posiłków o dużych wartościach smakowych, ale o niskich wartościach odżywczych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chowuje umiar w spożywaniu produktów słodkich, zna konsekwencje zjadania ich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nadmiarz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biera się odpowiednio do stanu pogod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czytuje temperaturę powietrza na termometrz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serwuje inne elementy pogod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i obrazkowy kalendarz pogod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ientuje się, o czym mówi osoba zapowiadająca pogodę w radiu lub w telewizj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ozróżnia wybrane, podstawowe znaki drogowe i stosuje przepisy bezpieczeństwa w ruchu drogowym jako pieszy, oraz rowerzysta i rolkarz w miejscach publicznych, przeznaczonych do rekreacji i wypoczynk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strzega zasad zachowania się w środkach publicznego transportu zbioroweg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tosuje się do zasad bezpieczeństwa w szkole, domu i na dworze, w tym: stosuje zasady bezpiecznej zabawy w różnych warunkach i porach roku, wie jak postępować w przypadku samodzielnego pozostania w domu lub kontaktu z nieznajomym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rozpoznaje znaki i symbole informujące o różnych rodzajach niebezpieczeństw oraz zachowuje się zgodnie z informacją w nich zawartą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osuje zasady bezpiecznej zabawy w różnych warunkach i porach roku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posługuje się danymi osobistymi w kontakcie ze służbami mundurowymi i medycznym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ytuacji zagrożenia zdrowia i życi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 powściągliwy w używaniu danych osobistych w sytuacjach nowych z uwagi na własne bezpieczeństw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a świadomość, że w otoczeniu dzieci mogą pojawiać się różne zagrożenia płynące ze środowiska naturalnego, takie jak huragan, burza, oraz ich następstwa: powódź, pożar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śla odpowiednie sposoby zachowania się człowieka w takich sytuacjach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na niebezpieczeństwa grożące ze strony roślin, zwierząt i grzybów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 świadomość obecności nieprawdziwych informacji, np. w przestrzeni wirtualne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dza informacje, zadając pytania nauczycielowi, rodzicom, policjantowi, straży miejskie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chowuje umiar czasowy w kontakcie z technologiami i respektuje przyjęte zasady użytkowania urządzeń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 świadomość, iż nieodpowiedzialne korzystanie z technologii ma wpływ na utratę zdrowia człowieka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ienia przykłady pozytywnego znaczenia technologii w życiu człowiek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iągnięcia w zakresie rozumienia przestrzeni geograficznej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kreśla położenie swojej miejscowości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je status administracyjny własnej miejscowości (wieś, miasto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pisuje charakterystyczne elementy przyrody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isuje charakterystyczne miejsca wybranego obszaru w Polsce (np. okolicy zamieszkania) –  wskazuje na mapie fizycznej Polski jej granice, góry, morze, rzeki (Wisłę, Odrę), wybrane miasta (swoją miejscowość, Warszawę, Gdańsk, Kraków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kreśla wybrane typowe dla Polski krajobrazy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ienia nazwę stolicy Polski i charakterystyczne dla niej obiekt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pisuje wygląd herbu Warszawy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jaśnia znaczenie stolicy dla całego kraju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ie, że Polska znajduje się w Europie i należy do Unii Europejskiej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ozpoznaje flagę Unii Europejskiej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ozpoznaje podstawowe rodzaje opadów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pisuje wędrówkę wody w przyrodzi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na kolejność pór roku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rafi wymienić różnice w pogodzie między poszczególnymi porami roku (m.in. nazywa związane z nimi zjawiska atmosferyczne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dukacja plastyczna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iągnięcia w zakresie percepcji wizualnej, obserwacji i doświadczeń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różnianie w obrazach, ilustracjach, impresjach plastycznych, plakatach, na fotografiach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różnia kształty obiektów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daje im nazwę i znaczenie, podaje części składow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wyróżnia wielkości i proporcje, położenie i oddalenie pojedynczych obiektów i elementów złożonych, różnicuje w wyglądzie tego samego przedmiotu w zależności od położenia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zmiany stanowiska osoby patrzącej na obiek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różnia barwę, walor różnych barw, różnice walorowe w zakresie jednej barwy, fakturę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różnia cechy charakterystyczne i indywidualne ludzi w zależności od wieku, płci, typu budowy, cechy charakterystyczne zwierząt, różnice w budowie, kształcie, ubarwieniu, sposobach poruszania się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Osiągnięcia w zakresie działalności plastycznej i ekspresji twórczej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powiadanie się w różnych technikach plastycznych na płaszczyźni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sługuje się takimi środkami wyrazu plastycznego, jak kształt, barwa, faktura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ysuje kredką, kredą, ołówkiem, patykiem (płaskim i okrągłym), piórem, węglem, mazakiem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luje farbami, tuszami przy użyciu pędzli (płaskich, okrągłych), palców, stempl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dziera, wycina, składa, przylepia, wykorzystując gazetę, papier kolorowy, makulaturę, karton, ścinki tekstylne itp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luje (lepi i konstruuje) z gliny, modeliny, plasteliny, mas papierowych i innych, </w:t>
        <w:br/>
        <w:t xml:space="preserve"> z materiałów naturalnych i przemysłowych (np. szyszki, kasztany, żołędzie, patyki, kora, papier, bibuła, karton, folia metalowa, cienkie druciki, tworzywa, sznurki, opakowania itd.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dbija, powiela za pomocą: kalki, tuszu, farby, stempla wykonanego z ziemniaka, gumy, korka i innych tworzyw, a także przy pomocy prostych programów komputerowych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uje prace, modele, rekwizyty, impresje plastyczne potrzebne do aktywności artystycznej, naukowe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wykonuje prace i impresje plastyczne jako formy przekazania i przedstawienia uczuć, nastrojów, jako formy niespodzianki (np. prezent, zaproszenie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przedstawia zjawiska i wydarzenia z otaczającej rzeczywistości, realne i fantastyczne, przedstawia obiekty indywidualne i sceny złożone, kolejne etapy zdarzeń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ustruje sceny i sytuacje (realne i fantastyczne inspirowane wyobraźnią, baśnią, opowiadaniem, muzyką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zedstawia nastroje, stany uczuciowe, własne i inspirowane przeżyciami, doświadczeniami, marzeniami, stanami pogody, porami roku, utworami literackimi, muzycznymi it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przedstawia sceny, sytuacje, zjawiska, przedmioty, odnosząc je do warunków dotyczących kształtu, wielkości, proporcji, barw, faktury, waloru czy kompozycji rytmicznej, symetrycznej, zamkniętej, otwartej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worzy przy użyciu prostej aplikacji komputerowej, np. plakaty, ulotki i inne wytwory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iągnięcia w zakresie recepcji sztuk plastycznych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ozpoznaje i nazywa dziedziny sztuk plastycznych, np. malarstwo, rzeźbę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powiada się na temat oglądanych dzieł sztuki plastycznej, przedmiotów, obiektów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ozpoznaje i nazywa podstawowe gatunki dzieł malarskich i graficznych: portret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różnia techniki malarskie od graficznych – wskazuje miejsca prezentacji sztuk plastycznych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dukacja techniczna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iągnięcia w zakresie organizacji prac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ie stosować poznane narzędzia i materiał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sługuje się materiałami i narzędziami zgodnie z podanymi zasadam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rganizuje pracę i planuje kolejne czynnośc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trzymuje ład i porządek w swoim miejscu pracy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trzymuje porządek wokół siebie (na stoliku, w sali zabaw, szatni, ogrodzie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ba o estetykę prac i dobrą organizację warsztatu pracy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jaśnia znaczenie oraz konieczność zachowania ładu, porządku i dobrej organizacji pracy ze względów bezpieczeństwa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zedstawia własny pomysł rozwiązań technicznych w realizowanym projekci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lanuje i realizuje własne projekty/prac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godnie współdziała w zespole w czasie realizacji tych prac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biera odpowiednie materiały i narzędzia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ie, że dobra organizacja działania technicznego wymaga pracy indywidualnej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i współpracy zespołowej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cenia projekty/prace, wykorzystując poznane i zaakceptowane wartości: systematyczność działania, pracowitość, konsekwencją, gospodarność, oszczędność, umiarkowanie w odniesieniu do korzystania z materiałów, narzędzi i urządzeń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wraca uwagę na zdrowie i zachowanie bezpieczeństwa w czasie wykonywania prac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siągnięcia w zakresie znajomości informacji technicznej, materiałów i technologii wytwarzania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ozpoznaje wybrane rodzaje maszyn i urządzeń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je przykłady znanych sobie urządzeń wytwórczych (narzędzia, przyrządy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na wybrane rodzaje urządzeń elektrycznych (np. latarka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wykonuje przedmioty użytkowe, w tym dekoracyjne i modele techniczne z zastosowaniem połączeń nierozłącznych: sklejanie klejem, wiązanie, sklejanie taśmą itp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wykonuje przedmioty użytkowe, w tym dekoracyjne z zastosowaniem połączeń rozłącznych: wiązanie sznurkiem lub wstążką ozdobną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wykonuje przedmioty użytkowe, w tym dekoracyjne bez użycia kleju, taśm, zszywek, np. wybrane modele technik origam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suje poznaną technologię przy wykonywaniu przedmiotów użytkowych – wykonuje przedmiot/model/pracę według własnego planu i opracowanego sposobu działani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dukacja informatycz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iągnięcia w zakresie rozumienia, analizowania i rozwiązywania problemów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kłada w logicznym porządku obrazki, sekwencje elementów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biera narzędzia programu graficznego, edytora tekstu adekwatne do osiągnięcia zamierzonego cel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worzy sekwencje poleceń na potrzeby sterowania obiektem na płaszczyźnie i ekranie komputera – rozwiązuje zadania logiczne, zagadki i łamigłówki prowadzące do odkrywania algorytmów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siągnięcia w zakresie programowania i rozwiązywania problemów z wykorzystaniem komputera i innych urządzeń cyfrowych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kłada sekwencje animacji w określonym porządk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worzy proste ciągi poleceń służące do narysowania określonego kształt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worzy sekwencje poleceń sterujące ruchem obiektu na ekrani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worzy proste rysunki w edytorze grafik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znacza, kopiuje i wkleja elementy obrazu w edytorze grafik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isze na klawiaturze z użyciem polskich liter diakrytycznych, wielkich i małych znaków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worzy rysunki w edytorze na zadany temat, z wyobraźni, jako ilustrację do czytanego tekst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worzy dokumenty tekstowe w edytorze tekstu – zapisuje efekty swojej pracy we wskazanym miejscu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grubia, pochyla, podkreśla, zmienia kolor, wielkość i krój czcionki w edytorze tekstu </w:t>
        <w:br/>
        <w:t>i grafik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Osiągnięcia w zakresie posługiwania się komputerem, urządzeniami cyfrowymi </w:t>
        <w:br/>
        <w:t>i sieciami komputerowymi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poznaje i nazywa elementy zestawy komputeroweg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tożsamia działania urządzeń tj. laptop, tablet, smartfon z działaniem komputera stacjonarnego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awidłowo loguje się do sieci i wylogowuje się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łącza i prawidłowo wyłącza komputer, posługuje się myszką i klawiaturą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uchamia i wyłącza program z płyty C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ruchamia i wyłącza programy, w szczególności edytor graficzny i edytor tekstu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jarzy działanie z efektami pracy z oprogramowaniem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sługuje się niektórymi skrótami klawiaturowymi – Ctrl+C, Ctrl+V, Ctrl+Z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siągnięcia w zakresie rozwijania kompetencji społecznych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spółpracuje z uczniami rozwiązując zadania oraz bawiąc się, przyswajając jednocześnie wiedzą z zakresu programowani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iągnięcia w zakresie przestrzegania prawa i zasad bezpieczeństwa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sługuje się udostępnioną mu technologią zgodnie z ustalonymi zasadam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rozróżnia pożądane i niepożądane zachowania związane z pracą przy komputerz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acowni komputerowej oraz w dom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wie, że praca długotrwała przy komputerze męczy wzrok, może powodować bóle głowy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ardzo rozciągnięta w czasi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óżne schorzenia, w tym skrzywienie kręgosłup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dukacja muzyczn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iągnięcia w zakresie słuchania muzyk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:– słucha w skupieniu krótkich utworów muzycznych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szukuje źródeł muzyki i je nazywa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świadomie i aktywnie słucha muzyki, następnie wyraża swoje doznania werbalnie i niewerbalni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ozpoznaje brzmienie fortepianu, gitary, fletu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ulturalnie zachowuje się na koncerci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jmuje właściwą postawę podczas słuchania hymnu narodoweg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siągnięcia w zakresie ekspresji muzycznej. Śpiew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wtarza proste melodi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śpiewa zestawy głosek i sylab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śladuje odgłosy zwierząt – odtwarza zapisane proste rytmy głosem (tataizacją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uje śpiewanki i rymowanki tematyczn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piewa piosenki z dziecięcego repertuar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śpiewa 5 dźwięków: sol, mi, la, re, do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prowizacja ruchowa, rytmika i taniec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raża nastrój i charakter muzyki, pląsając i tańcząc – reaguje ruchem na zmianę tempa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dynamik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uje zapisane proste tematy rytmiczne (tataizacją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kłada proste rytmy z klocków rytmicznych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uje zapisane proste tematy rytmiczne ruchem całego ciała; stosuje gesty dźwiękotwórcz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ozpoznaje i nazywa niektóre znaki muzyczne (ćwierćnuty, ósemki, pauzę ćwierćnutową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na i tańczy podstawowe kroki krakowiak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uje układ taneczny do menuet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a na instrumentach muzycznych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uje akompaniament na instrumentach perkusyjnych do muzyk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worzy dźwiękowe ilustracje, także z dostępnych materiałów (przybory szkolne, gazeta, piasek w butelce, gumka, szklanka z wodą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twarza proste rytmy na instrumentach perkusyjnych – gra na dzwonkach 5 dźwięków: sol, mi, la, re, do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 </w:t>
      </w:r>
      <w:r>
        <w:rPr>
          <w:rFonts w:cs="Times New Roman" w:ascii="Times New Roman" w:hAnsi="Times New Roman"/>
          <w:b/>
          <w:sz w:val="24"/>
          <w:szCs w:val="24"/>
        </w:rPr>
        <w:t>Osiągnięcia w zakresie znajomości form zapisu dźwięku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ie, że muzykę można zapisać i odczytać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na zapis 5 dźwięków: sol, mi, la, re, d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chowanie fizyczne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iągnięcia w zakresie utrzymania higieny osobistej i zdrowia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trzymuje w czystości ręce i całe ciało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zebiera się przed zajęciami ruchowymi i po ich zakończeniu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uje te czynności samodzielnie i w stosownym momenci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ostosowuje strój w trakcie zajęć ruchowych na świeżym powietrzu do rodzaju pogod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pory roku (nakrycie głowy – słońce, lekki mróz itp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stosowuje strój w trakcie zajęć ruchowych w pomieszczeniu do panujących tam warunków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 świadomość znaczenia systematyczności i wytrwałości w wykonywaniu ćwiczeń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ie, że każdy człowiek ma inne możliwości w zakresie sprawności fizycznej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kceptuje sytuację dzieci, które z uwagi na chorobę nie mogą być sprawne w każdej formie ruchu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raża zrozumienie i empatię poprzez zachowanie wyprowadzone z tych wartości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Osiągnięcia w zakresie sprawności motorycznych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przyjmuje podstawowe pozycje do ćwiczeń: postawa zasadnicza, rozkrok, wykrok, zakrok, stanie na jednej nodze, klęk podparty, przysiad podparty, podpór przodem, podpór tyłem, siad klęczny, skrzyżny, skulony, prosty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uje skłony, skrętoskłon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konuje w biegu przeszkody naturalne i sztuczn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iega z wysokim unoszeniem kolan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iega w połączeniu ze skokiem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ega z przenoszeniem przyborów, np. piłki, pałeczk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iega z rzutem do celu ruchomego i nieruchomego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iega w różnym tempi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ealizuje marszobieg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uje przewrót w przód i w tył na materacu z przysiadu podpartego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zuca i podaje jedną ręką piłką małą i dużą w miejscu i w ruchu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zuca oburącz do przodu, znad głowy, piłka małą i duż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czy i kozłuje piłkę – rzuca małymi przyborami na odległość i do celu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kacze na jednej nodze i obunóż ze zmianą tempa, kierunku, pozycji ciała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acze w dal dowolnym sposobem – skacze przez skakankę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dnosi i przenosi przybory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uje przeskok zawrotny przez ławeczkę, naskoski, zeskoki, skoki zajęcze – wykonuje przetoczenie, czołganie, podciągani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uje czworakowanie ze zmianą kierunku i tempa ruchu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uje ćwiczenia równoważne bez przyboru i z przyborem, np. na ławeczce gimnastycznej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pina się, np. na drabinkach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cuje się w parach w pozycjach niskich i wysokich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uje próbę siły mięśni brzucha – wykonuje próbę gibkości dolnego odcinka kręgosłupa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półpracuje z partnerem i całym zespołem podczas zadań gimnastycznych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modzielnie wykonuje ćwiczenia prowadzące do zapobiegania wad postaw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iągnięcia w zakresie różnych form rekreacyjno-sportowych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ierze udział w zespołowych zabawach ruchowych, minigrach i grach terenowych, zawodach sportowych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reaguje ruchem na zmiany rytmu, tempa i głośności (zabawy orientacyjno-porządkow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zastosowaniem sygnałów dźwiękowych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pektuje i podporządkowuje się decyzjom sędzieg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chowuje powściągliwość w ocenie sprawności fizycznej kolegów i koleżanek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czestników zabawy – respektuje ich prawo do indywidualnego tempa rozwoju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dzi sobie w sytuacji przegranej i akceptuje zwycięstwo np. drużyny przeciwne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tuluje drużynie zwycięskiej sukces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pektuje przepisy, reguły zabaw zespołowych, gier ruchowych i sportowych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spektuje przepisy ruchu drogowego w odniesieniu do pieszych, rowerzystów, rolkarzy, biegaczy i innych osób, których poruszanie się w miejscu publicznym może tworzyć zagrożenie bezpieczeństw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uczestniczy w zabawach i grach zespołowych z wykorzystaniem różnych rodzajów piłek, np.: ringo, mini-koszykówka, mini-siatkówka, mini-piłka ręczna i nożna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potrafi wykonać prawidłowo elementy charakterystyczne dla tych gier: rzuty ringiem, piłką do kolegi, oburącz stojąc lub w biegu, elementy kozłowania stojąc lub w biegu, rzucanka siatkarska itd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kłada zespołowe zabawy ruchowe i w nich uczestnicz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 świadomość, iż sukces w takiej zabawie odnosi się dzięki sprawności, zaradnośc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współdziałaniu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ździ na dostępnym sprzęcie sportowym, np. na hulajnodze, rolkach, deskorolce, rowerze, sankach, łyżwach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18:16:00Z</dcterms:created>
  <dc:creator>Małgosia</dc:creator>
  <dc:description/>
  <dc:language>en-US</dc:language>
  <cp:lastModifiedBy>Admin</cp:lastModifiedBy>
  <dcterms:modified xsi:type="dcterms:W3CDTF">2024-01-14T18:16:00Z</dcterms:modified>
  <cp:revision>2</cp:revision>
  <dc:subject/>
  <dc:title/>
</cp:coreProperties>
</file>