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 TECHNICZNA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 I  ODBIORU  ROBÓT  BUDOWLANYCH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</w:rPr>
      </w:pPr>
      <w:r>
        <w:rPr/>
        <w:t>Nazwa obiektu</w:t>
      </w:r>
      <w:r>
        <w:rPr>
          <w:b/>
        </w:rPr>
        <w:t>:       BUDOWA</w:t>
      </w:r>
      <w:r>
        <w:rPr/>
        <w:t xml:space="preserve"> </w:t>
      </w:r>
      <w:r>
        <w:rPr>
          <w:b/>
          <w:bCs/>
        </w:rPr>
        <w:t xml:space="preserve"> WARSZTATÓW  SZKOLNYCH  DLA  ZSCKR w        </w:t>
        <w:br/>
        <w:t xml:space="preserve">                                      POWIERCIU – etap III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Adres:                      </w:t>
      </w:r>
      <w:r>
        <w:rPr>
          <w:b/>
          <w:bCs/>
        </w:rPr>
        <w:t>POWIERCIE gm. KOŁO działka nr 224/16</w:t>
      </w:r>
    </w:p>
    <w:p>
      <w:pPr>
        <w:pStyle w:val="Normal"/>
        <w:jc w:val="left"/>
        <w:rPr/>
      </w:pPr>
      <w:r>
        <w:rPr/>
        <w:t xml:space="preserve">Inwestor:                  </w:t>
      </w:r>
      <w:r>
        <w:rPr>
          <w:b/>
        </w:rPr>
        <w:t xml:space="preserve">ZESPÓŁ  SZKÓŁ  CENTRUM  KSZTAŁCENIA  ROLNICZEGO  </w:t>
        <w:br/>
        <w:t xml:space="preserve">                                      W  POWIERCI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POWIERCIE 31, 62-600 KOŁO</w:t>
      </w:r>
    </w:p>
    <w:p>
      <w:pPr>
        <w:pStyle w:val="Normal"/>
        <w:jc w:val="left"/>
        <w:rPr>
          <w:b/>
          <w:b/>
          <w:bCs/>
        </w:rPr>
      </w:pPr>
      <w:r>
        <w:rPr/>
        <w:t>Branża:</w:t>
      </w:r>
      <w:r>
        <w:rPr>
          <w:b/>
        </w:rPr>
        <w:t xml:space="preserve">                     ROBOTY  BUDOWLANE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Data opracowania:   </w:t>
      </w:r>
      <w:r>
        <w:rPr>
          <w:b/>
          <w:bCs/>
        </w:rPr>
        <w:t>styczeń 2021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855" w:hanging="0"/>
        <w:rPr>
          <w:b w:val="false"/>
          <w:b w:val="false"/>
          <w:sz w:val="36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sz w:val="24"/>
          <w:szCs w:val="24"/>
        </w:rPr>
        <w:t>Opracował:</w:t>
      </w:r>
      <w:r>
        <w:rPr>
          <w:b w:val="false"/>
          <w:sz w:val="36"/>
        </w:rPr>
        <w:t xml:space="preserve">  </w:t>
      </w:r>
      <w:r>
        <w:rPr>
          <w:b w:val="false"/>
          <w:sz w:val="16"/>
          <w:szCs w:val="16"/>
        </w:rPr>
        <w:t>……………………………………..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BETON</w:t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 xml:space="preserve">IZOLACJE </w:t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POSADZKI</w:t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STOLARKA</w:t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TYNKI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CZEGÓŁOWA SPECYFIKACJA TECHNICZNA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B.04.00.00 BETON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betonu – posadzki betonowej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B.04.01.00 Betony konstrukcyjne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color w:val="000000"/>
          <w:sz w:val="24"/>
          <w:szCs w:val="24"/>
          <w:u w:val="single"/>
        </w:rPr>
        <w:t>2.1. Beton konstrukcyjny</w:t>
      </w:r>
      <w:r>
        <w:rPr>
          <w:color w:val="000000"/>
          <w:sz w:val="24"/>
          <w:szCs w:val="24"/>
        </w:rPr>
        <w:t xml:space="preserve"> - beton kl. C30/37 (B37) z utrzymaniem wymagań i badań 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11"/>
        <w:widowControl/>
        <w:spacing w:lineRule="auto" w:line="240" w:before="2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 Transport, podawanie i układanie mieszanki betonowej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 Środki do transportu betonu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4"/>
          <w:szCs w:val="24"/>
        </w:rPr>
        <w:t>Mieszanki betonowe mogą być transportowane mieszalnikami samochodowymi (tzw. gruszkami)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 Czas transportu i wbudowania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as transportu i wbudowania mieszanki nie powinien być dłuższy niż: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0 minut przy temperaturze otoczenia +15°C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 minut przy temperaturze otoczenia +20°C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minut przy temperaturze otoczenia +30°C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 w:before="2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Zalecenia ogólne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Roboty betoniarskie muszą być wykonane zgodnie z wymaganiami norm PN-EN 206-1:2003 i PN-63/B-06251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 Wytwarzanie mieszanki betonowej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 Dozowanie składników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Dozowanie składników do mieszanki betonowej powinno być dokonywane wyłącznie wagowo, z dokładnością: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% – przy dozowaniu cementu i wody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% – przy dozowaniu kruszywa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zatory muszą mieć aktualne świadectwo legalizacj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y dozowaniu składników powinno się uwzględniać korektę związaną ze zmiennym zawilgoceniem kruszyw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 Mieszanie składników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Mieszanie składników powinno się odbywać wyłącznie w betoniarkach wymuszonym działaniu (zabrania się stosowania mieszarek wolnospadowych)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Czas mieszania należy ustalić doświadczalnie jednak nie powinien być krótszy niż 2 minuty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 Podawanie i układanie mieszanki betonowej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warstwami o grubości do 40 cm zagęszczając wibratorami wgłębnymi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 Zagęszczanie betonu</w:t>
      </w:r>
    </w:p>
    <w:p>
      <w:pPr>
        <w:pStyle w:val="Znormal"/>
        <w:widowControl/>
        <w:spacing w:lineRule="auto" w:line="24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zagęszczaniu mieszanki betonowej należy przestrzegać następujących zasad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odczas zagęszczania wibratorami wgłębnymi nie wolno dotykać zbrojenia buławą wibrator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odczas zagęszczania wibratorami wgłębnymi należy zagłębić buławę na głębokość 5–8 cm w warstwę poprzednią i przytrzymywać buławę w jednym miejscu w czasie 20–30 sekund po czym wyjmować powoli w stanie wibrujący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Kolejne miejsca zagłębienia buławy powinny być od siebie oddalone o 1,4 R, gdzie R jest promieniem skutecznego działania wibratora. Odległość ta zwykle wynosi 0,35–0,7 m.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Czas zagęszczania wibratorem powierzchniowym, lub belką wibracyjną w jednym miejscu powinien wynosić od 30 do 60 sekund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5) Przerwy w betonowaniu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rwy w betonowaniu należy sytuować w miejscach uprzednio przewidzianych i uzgodnionych z projektant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/>
      </w:pPr>
      <w:r>
        <w:rPr>
          <w:color w:val="000000"/>
          <w:sz w:val="24"/>
          <w:szCs w:val="24"/>
        </w:rPr>
        <w:t xml:space="preserve">W </w:t>
      </w:r>
      <w:r>
        <w:rPr>
          <w:sz w:val="24"/>
          <w:szCs w:val="24"/>
        </w:rPr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  <w:sz w:val="24"/>
          <w:szCs w:val="24"/>
        </w:rPr>
        <w:t>tonu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) Wymagania przy pracy w nocy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7) Pobranie próbek i badani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adania powinny obejmować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badanie składników betonu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badanie mieszanki betonowej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badanie betonu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4"/>
          <w:szCs w:val="24"/>
        </w:rPr>
        <w:t>5.3. Warunki atmosferyczne przy układaniu mieszanki betonowej i wiązaniu betonu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 Temperatura otocze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(2) Zabezpieczenie podczas opadów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 Zabezpieczenie betonu przy niskich temperaturach otocze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Uzyskanie wytrzymałości 15 MPa powinno być zbadane na próbkach przechowywanych w takich samych warunkach jak zabetonowana konstrukcj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 Pielęgnacja betonu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 Materiały i sposoby pielęgnacji betonu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oda stosowana do polewania betonu powinna spełniać wymagania normy PN-EN 1008:2004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 czasie dojrzewania betonu elementy powinny być chronione przed uderzeniami i drga</w:t>
        <w:softHyphen/>
        <w:t>niami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(2) Okres pielęgnacj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 Wykańczanie powierzchni betonu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 Równość powierzchni i tolerancji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powierzchni betonów w konstrukcji nośnej obowiązują następujące wymagania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szystkie betonowe powierzchnie muszą być gładkie i równe, bez zagłębień między ziarnami kruszywa, przełomów i wybrzuszeń ponad powierzchnię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ęknięcia są niedopuszczalne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rysy powierzchniowe skurczowe są dopuszczalne pod warunkiem, że zostaje zachowana otulina zbrojenia betonu min. 2,5cm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 Faktura powierzchni i naprawa uszkodzeń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projekt nie przewiduje specjalnego wykończenia powierzchni betonowych, to po rozdeskowaniu konstrukcji należy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szystkie wystające nierówności wyrównać za pomocą tarcz karborundowych i czystej wody bezpośrednio po rozebraniu szalunków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yrównaną wg powyższych zaleceń powierzchnię należy obrzucić zaprawą i lekko wyszczotkować wilgotną szczotką aby usunąć powierzchnie szkliste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ami obmiaru są: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B.04.01.00 – 1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wykonanej konstrukcj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zczególności tunel dla pieszych podlega próbnemu obciążeniu wg PN-89/S-10050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ci się za roboty wykonane w jednostkach podanych w p. 7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jednostkowa obejmuje dla B.04.01.00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niezbędnych czynników produkcji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czyszczenie podłoża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nie deskowania z rusztowaniem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ielęgnację betonu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rozbiórką deskowania i rusztowań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czyszczenia stanowiska pracy i usunięcie materiałów rozbiórkowych poza granice obiekt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04.02.00. Podbeton na podłożu gruntowym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</w:t>
      </w:r>
    </w:p>
    <w:p>
      <w:pPr>
        <w:pStyle w:val="Znormal"/>
        <w:widowControl/>
        <w:tabs>
          <w:tab w:val="clear" w:pos="6861"/>
          <w:tab w:val="left" w:pos="3402" w:leader="none"/>
          <w:tab w:val="left" w:pos="3544" w:leader="none"/>
        </w:tabs>
        <w:spacing w:lineRule="auto" w:line="240"/>
        <w:ind w:left="2835" w:hanging="2268"/>
        <w:jc w:val="left"/>
        <w:rPr/>
      </w:pPr>
      <w:r>
        <w:rPr>
          <w:color w:val="000000"/>
          <w:sz w:val="24"/>
          <w:szCs w:val="24"/>
        </w:rPr>
        <w:t>PN-EN 206-1:2003</w:t>
        <w:tab/>
        <w:t>Beton.</w:t>
      </w:r>
    </w:p>
    <w:p>
      <w:pPr>
        <w:pStyle w:val="Normal"/>
        <w:widowControl/>
        <w:spacing w:lineRule="auto" w:line="240"/>
        <w:ind w:left="851" w:hanging="85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  <w:r>
        <w:br w:type="page"/>
      </w:r>
    </w:p>
    <w:p>
      <w:pPr>
        <w:pStyle w:val="Normal"/>
        <w:widowControl/>
        <w:spacing w:lineRule="auto" w:line="240"/>
        <w:ind w:left="851" w:hanging="851"/>
        <w:jc w:val="left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16.00.00 ROBOTY IZOLACYJNE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6.02.00 Izolacje termiczne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Materiały do izolacji termicznych</w:t>
      </w:r>
    </w:p>
    <w:p>
      <w:pPr>
        <w:pStyle w:val="Z3"/>
        <w:widowControl/>
        <w:spacing w:lineRule="auto" w:line="240"/>
        <w:ind w:left="397" w:firstLine="5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yropian</w:t>
      </w:r>
    </w:p>
    <w:p>
      <w:pPr>
        <w:pStyle w:val="Znormal"/>
        <w:widowControl/>
        <w:spacing w:lineRule="auto" w:line="240"/>
        <w:ind w:left="928" w:hanging="0"/>
        <w:rPr/>
      </w:pPr>
      <w:r>
        <w:rPr>
          <w:color w:val="000000"/>
          <w:sz w:val="24"/>
          <w:szCs w:val="24"/>
        </w:rPr>
        <w:t>Styropian odmiany G-T samogasnący. Do ocieplenia stropodachów na płyty betonowe o gęstości min. 25 kg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płyty styropianowe powinny posiadać barwę granulek styropianowych wstępnie spienionych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opuszcza się występowanie wgniotów i miejscowych uszkodzeń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la płyt o grubości poniżej 30 mm – o głębokości do 4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la płyt o grubości powyżej 30 mm – o głębokości do 5 mm.</w:t>
      </w:r>
    </w:p>
    <w:p>
      <w:pPr>
        <w:pStyle w:val="Znormal"/>
        <w:widowControl/>
        <w:spacing w:lineRule="auto" w:line="240"/>
        <w:ind w:left="928" w:hanging="0"/>
        <w:rPr/>
      </w:pPr>
      <w:r>
        <w:rPr>
          <w:color w:val="000000"/>
          <w:sz w:val="24"/>
          <w:szCs w:val="24"/>
        </w:rPr>
        <w:t>Łączna powierzchnia wad nie może przekraczać 50 c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a powierzchnia największej dopuszczalnej wady 10 c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wymiar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ługość – 3000, 2000, 1500, 1000, 500 mm – dopuszczalne odchyłki ±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szerokość – 1200, 1000, 600, 500 mm – dopuszczalne odchyłki ±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kowanie.</w:t>
      </w:r>
    </w:p>
    <w:p>
      <w:pPr>
        <w:pStyle w:val="Znormal"/>
        <w:widowControl/>
        <w:spacing w:lineRule="auto" w:line="240"/>
        <w:ind w:left="1276" w:hanging="0"/>
        <w:rPr/>
      </w:pPr>
      <w:r>
        <w:rPr>
          <w:color w:val="000000"/>
          <w:sz w:val="24"/>
          <w:szCs w:val="24"/>
        </w:rPr>
        <w:t>Płyty styropianowe układa się w stosy o pojemności 0,5–3,6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chowywanie</w:t>
      </w:r>
    </w:p>
    <w:p>
      <w:pPr>
        <w:pStyle w:val="Znormal"/>
        <w:widowControl/>
        <w:spacing w:lineRule="auto" w:line="24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nsport.</w:t>
      </w:r>
    </w:p>
    <w:p>
      <w:pPr>
        <w:pStyle w:val="Znormal"/>
        <w:widowControl/>
        <w:spacing w:lineRule="auto" w:line="24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y styropianowe należy przewozić w opakowaniu z zachowaniem przepisów BHP i ru</w:t>
        <w:softHyphen/>
        <w:t>chu drogowego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ręcznie lub przy użyciu dowolnego typu sprzęt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Wg punktu 2 niniejszej specyfikacj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zolacje termiczne B.16.02.00</w:t>
      </w:r>
    </w:p>
    <w:p>
      <w:pPr>
        <w:pStyle w:val="Z3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Do wykonywania izolacji stosować materiały w stanie powietrzno-suchym.</w:t>
      </w:r>
    </w:p>
    <w:p>
      <w:pPr>
        <w:pStyle w:val="Z3"/>
        <w:widowControl/>
        <w:spacing w:lineRule="auto" w:line="240"/>
        <w:ind w:left="993" w:hanging="0"/>
        <w:rPr/>
      </w:pPr>
      <w:r>
        <w:rPr>
          <w:color w:val="000000"/>
          <w:sz w:val="24"/>
          <w:szCs w:val="24"/>
        </w:rPr>
        <w:t>Warstwy izolacyjne winny być układane szczególnie starannie. Płyty styropianowe należy układać na styk bez szczelin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y winny być przycięte na miarę bez ubytków i wyszczerbień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spacing w:lineRule="auto" w:line="240"/>
        <w:ind w:left="992" w:hanging="5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zasie przerw w pracy wbudowane materiały należy chronić przed zawilgoceniem (przez nakrycie folią lub papą)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Materiały izolacyjn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4"/>
          <w:szCs w:val="24"/>
        </w:rPr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ateriały izolacyjne dostarczone na budowę bez dokumentów potwierdzających przez producenta ich jakość nie mogą być dopuszczone do stosowania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2. Wyniki odbiorów materiałów i wyrobów</w:t>
      </w:r>
      <w:r>
        <w:rPr>
          <w:color w:val="000000"/>
          <w:sz w:val="24"/>
          <w:szCs w:val="24"/>
          <w:u w:val="none"/>
        </w:rPr>
        <w:t xml:space="preserve"> powinny być każdorazowo wpisywane do dziennika budowy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zaizolowanej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8.1. Odbiór robót izolacyjnych</w:t>
      </w:r>
      <w:r>
        <w:rPr>
          <w:color w:val="000000"/>
          <w:sz w:val="24"/>
          <w:szCs w:val="24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ę do odbioru robót murowych powinny stanowić następujące dokumenty: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techniczna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świadczenia o jakości materiałów i wyrobów dostarczonych na budowę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y odbioru poszczególnych etapów robót zanikających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y odbioru materiałów i wyrobów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iki badań laboratoryjnych, jeśli takie były zlecane przez Wykonawcę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Roboty wg B.16.00.00 podlegają zasadom odbioru robót zanikających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keepNext w:val="true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i oczyszczenie podłożą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/>
      </w:pPr>
      <w:r>
        <w:rPr>
          <w:sz w:val="24"/>
          <w:szCs w:val="24"/>
        </w:rPr>
        <w:t>zagruntowanie podłoża i położenie geowłókniny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nie izolacji wraz z ochroną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porządkowanie stanowiska pracy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/>
      </w:pPr>
      <w:r>
        <w:rPr>
          <w:color w:val="000000"/>
          <w:sz w:val="24"/>
          <w:szCs w:val="24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Normal"/>
        <w:widowControl/>
        <w:spacing w:lineRule="auto" w:line="240"/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851"/>
        <w:jc w:val="left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12.00.00 POSADZKI</w:t>
      </w:r>
    </w:p>
    <w:p>
      <w:pPr>
        <w:pStyle w:val="Z1"/>
        <w:widowControl/>
        <w:spacing w:lineRule="auto" w:line="240" w:before="13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/>
      </w:pPr>
      <w:r>
        <w:rPr>
          <w:color w:val="000000"/>
          <w:sz w:val="24"/>
          <w:szCs w:val="24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/>
      </w:pPr>
      <w:r>
        <w:rPr>
          <w:color w:val="000000"/>
          <w:sz w:val="24"/>
          <w:szCs w:val="24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Wyroby terakot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ki podłogowe ceramiczne terakotowe i gresy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ości płytek podłogowych terakotowych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barwa: wg wzorca producenta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nasiąkliwość po wypaleniu nie mniej niż 2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wytrzymałość na zginanie nie mniejsza niż 25,0 MPa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ścieralność nie więcej niż 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mrozoodporność liczba cykli nie mniej niż 20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kwasoodporność nie mniej niż 98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ługoodporność nie mniej niż 90%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lne odchyłki wymiarowe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długość i szerokość: </w:t>
        <w:tab/>
        <w:t>±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grubość: </w:t>
        <w:tab/>
        <w:t>± 0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krzywizna:</w:t>
        <w:tab/>
        <w:t>1,0 mm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esy – wymagania dodatkowe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twardość wg skali Mahsa</w:t>
        <w:tab/>
        <w:t>8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ścieralność</w:t>
        <w:tab/>
        <w:t>V klasa ścieralności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na schodach i przy wejściach wykonane jako antypoślizgow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ki gresowe i terakotowe muszą być uzupełnione następującymi elementami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topnice schod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listwy przypodłogowe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kątowniki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arożniki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lne odchyłki wymiarow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ługość i szerokość:</w:t>
        <w:tab/>
        <w:t>±1,5 mm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grubość:</w:t>
        <w:tab/>
        <w:t>±0,5 mm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pomocnicze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mocowania płytek można stosować zaprawy cementowe marki 5 MPa lub 8 MPa, albo klej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ypełnienia spoin stosować zaprawy wg. PN-75/B-10121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zaprawę z cementu portlandzkiego 35 – białego i mączki wapiennej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/>
      </w:pPr>
      <w:r>
        <w:rPr>
          <w:sz w:val="24"/>
          <w:szCs w:val="24"/>
        </w:rPr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kowanie</w:t>
      </w:r>
    </w:p>
    <w:p>
      <w:pPr>
        <w:pStyle w:val="Znormal"/>
        <w:widowControl/>
        <w:spacing w:lineRule="auto" w:line="240"/>
        <w:ind w:left="851" w:hanging="0"/>
        <w:rPr/>
      </w:pPr>
      <w:r>
        <w:rPr>
          <w:color w:val="000000"/>
          <w:sz w:val="24"/>
          <w:szCs w:val="24"/>
        </w:rPr>
        <w:t>Płytki pakowane w pudła tekturowe zawierające ok.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łytek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opakowaniu umieszcza się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nsport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ki przewozić w opakowaniach krytymi środkami transportu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łogę wyłożyć materiałem wyściółkowym grubości ok. 5 cm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owanie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 Wykładzina PCV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si posiadać aktualne świadectwo ITB i atest Państwowego Zakładu Higieny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porność na ścieranie, zarysowania i uszkodzenia mechaniczne,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łatwość w utrzymaniu czystości,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brą izolację termiczną i akustyczną,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stą konserwację,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ntypoślizgowość,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zeroki wybór wariantów wykończeni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sprzęt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Warstwy wyrównawcze pod posadzk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podstawow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4"/>
          <w:szCs w:val="24"/>
        </w:rPr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dłoże, na którym wykonuje się podkład z warstwy wyrównawczej powinno być wolne od kurzu i zanieczyszczeń oraz nasycone wodą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 podkładzie powinny być wykonane szczeliny dylatacyjn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Temperatura powietrza przy wykonywaniu podkładów cementowych oraz w ciągu co najmniej 3 dni nie powinna być niższa niż 5°C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4"/>
          <w:szCs w:val="24"/>
        </w:rPr>
        <w:t>Ilość spoiwa w podkładach cementowych powinna być ograniczona do ilości niezbędnej, ilość cementu nie powinna być większa niż 40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 Wykonywanie posadzki PCW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gotowanie podłoży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dłoże posiadające drobne uszkodzenia powierzchni powinny być naprawione przez wypełnienie ubytków zaprawą cementową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wierzchnie powinny być oczyszczone z kurzu i brudu, i zagruntowan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ykładziny PCW i kleje należy dostarczyć do pomieszczeń, w których będą układane co najmniej na 24 godziny przed układaniem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łytki i arkusze z PCW należy przyklejać całą powierzchnią do podłoż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1. Wymagana jakość materiałów</w:t>
      </w:r>
      <w:r>
        <w:rPr>
          <w:color w:val="000000"/>
          <w:sz w:val="24"/>
          <w:szCs w:val="24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2. Nie dopuszcza się stosowania do robót materiałów, których właściwości nie odpowiadają wymaganiom technicznym.</w:t>
      </w:r>
      <w:r>
        <w:rPr>
          <w:color w:val="000000"/>
          <w:sz w:val="24"/>
          <w:szCs w:val="24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3. Należy przeprowadzić kontrolę dotrzymania warunków ogólnych wykonania robót</w:t>
      </w:r>
      <w:r>
        <w:rPr>
          <w:color w:val="000000"/>
          <w:sz w:val="24"/>
          <w:szCs w:val="24"/>
          <w:u w:val="none"/>
        </w:rPr>
        <w:t xml:space="preserve"> (cieplnych, wilgotnościowych)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ić prawidłowość wykonania podkładu, posadzki, dylatacj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odbiorowi wg. zasad podanych poniżej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 Odbiór materiałów i robót</w:t>
      </w:r>
      <w:r>
        <w:rPr>
          <w:color w:val="000000"/>
          <w:sz w:val="24"/>
          <w:szCs w:val="24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spacing w:lineRule="auto" w:line="24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8.3. Wyniki odbiorów materiałów i wyrobów</w:t>
      </w:r>
      <w:r>
        <w:rPr>
          <w:color w:val="000000"/>
          <w:sz w:val="24"/>
          <w:szCs w:val="24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 Odbiór powinien obejmować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6"/>
        </w:numPr>
        <w:spacing w:lineRule="auto" w:line="240"/>
        <w:ind w:left="850" w:hanging="340"/>
        <w:rPr>
          <w:sz w:val="24"/>
          <w:szCs w:val="24"/>
        </w:rPr>
      </w:pPr>
      <w:r>
        <w:rPr>
          <w:sz w:val="24"/>
          <w:szCs w:val="24"/>
        </w:rPr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wykonania cokołów lub listew podłogowych; badanie należy wykonać przez ocenę wzrokową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Podstawa płatnośc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B.13.00.00 STOLARKA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stolarki drzwiowej i okiennej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montażu bram oraz stolarki drzwiowej i okiennej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kład tych robót wchodzi: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3.01.00. Drzwi 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budować należy stolarkę kompletnie wykończoną wraz z okuciami i powłokami malarski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 Stolarka okienna i drzwiowa z PCV wg instrukcji producenta i wg projektu budowlanego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typu sprzętu zaakceptowanego przez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a partia wyrobów przewidziana do wysyłki powinna zawierać wszystkie elementy przewidziane normą lub projektem indywidualnym. Okucia nie zamontowane do wyrobu przechowywać i trans</w:t>
        <w:softHyphen/>
        <w:t>portować w odrębnych opakowania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y do transportu należy zabezpieczyć przed uszkodzeniem przez odpowiednie opakowani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one przed uszkodzeniem elementy przewozić w miarę możliwości przy użyciu palet lub jednostek kontenerowy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y mogą być przewożone dowolnymi środkami transportu zaakceptowanymi przez Inżyniera, oraz zabezpieczone przed uszkodzeniami, przesunięciem lub utratą stateczności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składowania wg punktu 2.8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Przygotowanie ościeży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1. Przed osadzeniem stolarki należy sprawdzić dokładność wykonania ościeża, do którego ma przylegać ościeżnica. W przypadku występujących wad w wykonaniu ościeża lub zabrudzenia powierzchni ościeża, ościeże należy naprawić i oczyścić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 Osadzanie i uszczelnianie stolarki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 Osadzanie stolarki okiennej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W sprawdzone i przygotowane ościeże należy wstawić stolarkę na podkładkach lub list</w:t>
        <w:softHyphen/>
        <w:t>wach. Elementy kotwiące osadzić w ościeża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Uszczelnienie ościeży należy wykonać kitem trwale plastycznym, a szczelinę przykryć listwą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Ustawienie okna należy sprawdzić w pionie i w poziomie.</w:t>
      </w:r>
    </w:p>
    <w:p>
      <w:pPr>
        <w:pStyle w:val="Znormal"/>
        <w:widowControl/>
        <w:spacing w:lineRule="auto" w:line="240"/>
        <w:ind w:left="9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lne odchylenie od pionu powinno być mniejsze od 1 mm na 1 m wysokości okna, nie więcej niż 3 mm.</w:t>
      </w:r>
    </w:p>
    <w:p>
      <w:pPr>
        <w:pStyle w:val="Znormal"/>
        <w:widowControl/>
        <w:spacing w:lineRule="auto" w:line="240"/>
        <w:ind w:left="9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óżnice wymiarów po przekątnych nie powinny być większe od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2 mm przy długości przekątnej do 1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3 mm przy długości przekątnej do 2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4 mm przy długości przekątnej powyżej 2 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Zamocowane okno należy uszczelnić pod względem termicznym przez wypełnienie szczeliny między ościeżem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Osadzone okno po zmontowaniu należy dokładnie zamknąć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Osadzenie parapetów wykonywać po całkowitym osadzeniu i uszczelnieniu okien.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 Osadzanie stolarki drzwiowej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Dokładność wykonania ościeży powinna odpowiadać wymogom dla robót murowych wg SST B.08.00.00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Ościeżnicę mocować za pomocą kotew lub haków osadzonych w ościeżu. Ościeżnice należy zabezpieczyć przed korozją biologiczną od strony muru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Szczeliny między ościeżnicą a murem wypełnić materiałem izolacyjnym dopuszczonym do tego celu świadectwem ITB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Wrota i bramy powinny być wbudowane zgodnie z dokumentacją projektową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Przed trwałym zamocowaniem należy sprawdzić ustawienie ościeżnic w pionie i poziomie; w wy</w:t>
        <w:softHyphen/>
        <w:t>padku bram bezościeżnicowych sprawdzić ustawienie zawiasów kotwionych w ościeżu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Po zmontowaniu bramy dokładnie zamknąć i sprawdzić luzy.</w:t>
      </w:r>
    </w:p>
    <w:p>
      <w:pPr>
        <w:pStyle w:val="Znormal"/>
        <w:widowControl/>
        <w:spacing w:lineRule="auto" w:line="240"/>
        <w:jc w:val="center"/>
        <w:rPr/>
      </w:pPr>
      <w:r>
        <w:rPr/>
        <w:t>Dopuszczalne wymiary luzów w stykach elementów stolarskich.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3165"/>
        <w:gridCol w:w="3165"/>
      </w:tblGrid>
      <w:tr>
        <w:trPr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a luzów</w:t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luzu i odchyłek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i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zw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zy między skrzydłam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2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dzy skrzydłami a ościeżnic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Zasady kontroli jakości</w:t>
      </w:r>
      <w:r>
        <w:rPr>
          <w:color w:val="000000"/>
          <w:sz w:val="24"/>
          <w:szCs w:val="24"/>
          <w:u w:val="none"/>
        </w:rPr>
        <w:t xml:space="preserve"> powinny być zgodne z wymogami PN-88/B-10085 dla stolarki okiennej i drzwiowej, PN-72/B-10180 dla robót szklarskich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 Ocena jakości powinna obejmować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zgodności wymiar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zgodności elementów odtwarzanych (poz. B.13.01.05 do B.13.01.07 oraz B.13.02.01 do B.13.02.06 i B.13.03.01) z elementami dostarczonymi do odwzorowani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jakości materiałów z których została wykonana stolark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wykonania z uwzględnieniem szczegółów konstrukcyjny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działania skrzydeł i elementów ruchomych, okuć oraz ich funkcjonowani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zmontowania i uszczelnieni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odbiorow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ą obmiarową robót jest: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pozycji B.13.01.00 i B.13.02.00 – szt. wbudowanej stolarki w świetle ościeżnic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roboty wymienione w B.13.00.00 podlegają zasadom odbioru robót zanikający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obejmuje wszystkie materiały podane w punkcie 2, oraz czynności wyszczególnione w punkcie 5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łaci się za ustaloną ilość wykonanych robót w jednostkach podanych w punkcie 7. Cen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gotowej stolarki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sadzenie stolarki w przygotowanych otworach z uszczelnieniem i ewentualnym obiciem listwami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pasowanie i wyregulowanie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ewentualną naprawę powstałych uszkodzeń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B-10085:2001 </w:t>
        <w:tab/>
        <w:t>Stolarka budowlana. Okna i drzwi. Wymagania i badania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widowControl/>
        <w:spacing w:lineRule="auto" w:line="240"/>
        <w:ind w:left="2694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widowControl/>
        <w:spacing w:lineRule="auto" w:line="240"/>
        <w:ind w:left="993" w:hanging="993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993" w:hanging="993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11.00.00 TYNKI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stęp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.11.01.00 Tynki wewnętrzne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.11.02.00 Okładziny wewnętrzne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Woda (PN-EN 1008:2004)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przygotowania zapraw stosować można każdą wodę zdatną do picia, oraz wodę z rzeki lub jezior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2.2. Piasek (PN-EN 13139:2003)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ie zawierać domieszek organiczny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  <w:sz w:val="24"/>
          <w:szCs w:val="24"/>
        </w:rPr>
        <w:t>2.2.2. Do spodnich warstw tynku należy stosować piasek gruboziarnisty, do warstw wierzchnich – średnioziarnisty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  <w:sz w:val="24"/>
          <w:szCs w:val="24"/>
        </w:rPr>
        <w:t>2.2.3. 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 Zaprawy budowlane cementowo-wapienne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arka i skład zaprawy powinny być zgodne z wymaganiami normy państwow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zapraw do robót murowych powinno być wykonywane mechaniczni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zapraw tynkarskich należy stosować piasek rzeczny lub kopalniany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 Płytki ceramiczne częściowo wg PN-EN 177:1999 i PN-EN 178:1998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: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wa – wg wzorca producenta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iąkliwość po wypaleniu 10-24%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trzymałość na zginanie nie mniejsza niż 10,0 MPa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porność szkliwa na pęknięcia włoskowate nie mniej niż 160°C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6"/>
        </w:numPr>
        <w:tabs>
          <w:tab w:val="left" w:pos="851" w:leader="none"/>
          <w:tab w:val="left" w:pos="2268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gatunek I </w:t>
        <w:tab/>
        <w:t>80%</w:t>
      </w:r>
    </w:p>
    <w:p>
      <w:pPr>
        <w:pStyle w:val="KRESKA"/>
        <w:numPr>
          <w:ilvl w:val="0"/>
          <w:numId w:val="6"/>
        </w:numPr>
        <w:tabs>
          <w:tab w:val="left" w:pos="851" w:leader="none"/>
          <w:tab w:val="left" w:pos="2268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gatunek II </w:t>
        <w:tab/>
        <w:t>75%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 Wykładziny z kamienia naturalnego – wg dokumentacji projektowej wykonawczej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 Materiały do suchych tynków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 Płyty gipsowo-kartonowe wg PN-B-79406:1997 i PN-B-79405:1997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2. Zaprawa gipsowa wg instrukcji producenta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3. Łaty drewniane i łączniki wg instrukcji producent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typu sprzęt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Ogólne zasady wykonywania tynków</w:t>
      </w:r>
    </w:p>
    <w:p>
      <w:pPr>
        <w:pStyle w:val="Znormal"/>
        <w:widowControl/>
        <w:numPr>
          <w:ilvl w:val="0"/>
          <w:numId w:val="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spacing w:lineRule="auto" w:line="240"/>
        <w:ind w:left="7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Przygotowanie podłoż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 Spoiny w murach ceglanych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miernie suchą powierzchnię podłoża należy zwilżyć wod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 Wykonywania tynków trójwarstwowych</w:t>
      </w:r>
    </w:p>
    <w:p>
      <w:pPr>
        <w:pStyle w:val="Znormal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 Ogólne zasady wykonywania okładzin ceramicznych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Temperatura powietrza wewnętrznego w czasie układania płytek powinna wynosić co najmniej +5°C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 Wykonywanie suchych tynków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 Roboty kamieniarski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ady wykonywania okładzin z kamienia: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</w:t>
        <w:tab/>
        <w:t>Temperatura otoczenia powinna być wyższa niż +5°C.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</w:t>
        <w:tab/>
        <w:t>Podłoż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ykonanie podłoża, jego jakość i rodzaj powinno być dostosowane do sposobu osadzania oraz do warunków termicznych ścian nośnych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odchylenie krawędzi podłoża od pionu nie może wynosić więcej niż ±4 mm/m, a od poziomu ±10 mm/m.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</w:t>
        <w:tab/>
        <w:t>Przytwierdzenie okładziny do podłoża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30 mm przy licowaniu ścian zewnętrznych do wysokości 6,0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40 mm przy licowaniu ścian zewnętrznych o wysokości ponad 6,0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50 mm przy licowaniu słupów bez względu na ich wysokość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80 mm przy osadzaniu elementów gzymsów, portali itp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4"/>
          <w:szCs w:val="24"/>
        </w:rPr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nny mieć co najmniej dwa punkty zakotwienia, płyty o powierzchni powyżej 0,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 punkty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ekrój gniazda w okładzinie osadzonej na wylewkę powinien być dwukrotnie większy od przekroju elementu kotwiącego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Ochrona kamienia przed korozją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e to być np silikonowanie, czyli nasycanie estrami kwasu krzemowego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Kryteria oceny jakości i odbioru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zgodności z dokumentacją techniczną ułożenia wykładzin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odbiorów międzyoperacyjnych podłoża i materiałów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dokładności spoin wg normy PN-72/B-06190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Materiały ceramiczn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odbiorze należy przeprowadzić na budowie: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zgodności klasy materiałów ceramicznych z zamówieniem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óby doraźnej przez oględziny, opukiwanie i mierzenie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wymiarów i kształtu płytek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liczby szczerb i pęknięć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odporności na uderzenia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 Zapraw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 Płyty gipsowo-karton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 Odbiór podłoża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Odbiór tynków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chylenie powierzchni i krawędzi od kierunku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pionowego – nie większe niż 2 mm na 1 m i ogółem nie więcej niż 4mm w pomieszczeniu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3. Niedopuszczalne są następujące wad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 Odbiór suchych tynków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 Odbiór podłoży pod płytki ceramiczn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g punktu 5.4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1.01.01 i B.11.03.00 Tynki wewnętrzne i zewnętrzne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ściany wg ceny jednostkowej, któr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zaprawy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stawienie i rozbiórkę rusztowań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mocowanie i zdjęcie listew tynkarski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siatkowanie bruzd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bsadzenie kratek wentylacyjnych i innych drobnych elementów,</w:t>
      </w:r>
    </w:p>
    <w:p>
      <w:pPr>
        <w:pStyle w:val="KRESKA"/>
        <w:keepNext w:val="true"/>
        <w:numPr>
          <w:ilvl w:val="0"/>
          <w:numId w:val="6"/>
        </w:numPr>
        <w:spacing w:lineRule="auto" w:line="240"/>
        <w:ind w:left="850" w:hanging="340"/>
        <w:rPr>
          <w:sz w:val="24"/>
          <w:szCs w:val="24"/>
        </w:rPr>
      </w:pPr>
      <w:r>
        <w:rPr>
          <w:sz w:val="24"/>
          <w:szCs w:val="24"/>
        </w:rPr>
        <w:t>reperacje tynków po dziurach i haka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czyszczenie miejsca pracy z resztek materiałów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1.01.02 Suche tynk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okładziny wg ceny jednostkowej, któr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ocowanie płyt z oklejeniem spoin i szpachlowaniem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porządkowanie miejsca pracy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1.02.00 Okładziny ścian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zaprawy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oczenie płytek, docinanie płytek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stawienie i rozbiórką rusztowań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nie okładziny z wypełnieniem spoin i oczyszczeniem powierzchni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zamurowanie przebić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bsadzenie kratek wentylacyjnych i innych drobnych element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reperacje tynk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czyszczenie miejsca pracy z pozostałości materiałów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B-79406:97, PN-B-79405:99 </w:t>
        <w:tab/>
        <w:t>Płyty kartonowo-gipsowe</w:t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5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10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23:59:00Z</dcterms:created>
  <dc:creator>Samsung</dc:creator>
  <dc:description/>
  <cp:keywords/>
  <dc:language>en-US</dc:language>
  <cp:lastModifiedBy>User</cp:lastModifiedBy>
  <cp:lastPrinted>2021-02-03T14:48:00Z</cp:lastPrinted>
  <dcterms:modified xsi:type="dcterms:W3CDTF">2021-02-08T09:21:00Z</dcterms:modified>
  <cp:revision>34</cp:revision>
  <dc:subject/>
  <dc:title>H:\ KS_IPB\ ROBOCZE\ Z2_1A.QXD</dc:title>
</cp:coreProperties>
</file>