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Załącznik nr 7 do SIWZ</w:t>
      </w:r>
    </w:p>
    <w:p>
      <w:pPr>
        <w:pStyle w:val="Normal"/>
        <w:autoSpaceDE w:val="false"/>
        <w:spacing w:before="120" w:after="0"/>
        <w:jc w:val="both"/>
        <w:rPr>
          <w:rFonts w:cs="TimesNewRoman;MS Gothic"/>
          <w:b/>
          <w:b/>
        </w:rPr>
      </w:pPr>
      <w:r>
        <w:rPr>
          <w:rFonts w:cs="TimesNewRoman;MS Gothic"/>
          <w:b/>
        </w:rPr>
        <w:t>ZSCKR: II/206/2/2016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FORMULARZ OFERTOWY WYKONAWCY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Dane dotyczące wykonawc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azwa: 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Siedziba: 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Adres poczty elektronicznej: 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Strona internetowa: 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umer telefonu: 0 (**) 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umer faksu: 0 (**) 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umer REGON: 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umer NIP: 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Dane dotyczące zamawiająceg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rFonts w:cs="TimesNewRoman;MS Gothic"/>
          <w:b/>
          <w:b/>
        </w:rPr>
      </w:pPr>
      <w:r>
        <w:rPr>
          <w:rFonts w:cs="TimesNewRoman;MS Gothic"/>
          <w:b/>
        </w:rPr>
        <w:t>Zespół Szkół Centrum Kształcenia Rolniczego Im. Stanisława Staszica w Sejnach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/>
      </w:pPr>
      <w:r>
        <w:rPr>
          <w:rFonts w:cs="Times New Roman"/>
          <w:b/>
        </w:rPr>
        <w:t xml:space="preserve"> </w:t>
      </w:r>
      <w:r>
        <w:rPr>
          <w:rFonts w:cs="TimesNewRoman;MS Gothic"/>
          <w:b/>
        </w:rPr>
        <w:t xml:space="preserve">ul. Konarskiego 23, 16-500 Sejny, </w:t>
      </w:r>
      <w:r>
        <w:rPr>
          <w:rFonts w:cs="TimesNewRoman;MS Gothic"/>
          <w:b/>
          <w:bCs/>
        </w:rPr>
        <w:t>Nip:  844-12-59-754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Zobowiązania wykonawc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awiązując do ogłoszenia o zamówieniu publicznym dotyczącym:</w:t>
      </w:r>
    </w:p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RZEBUDOWA SALI GIMNASTYCZNEJ ZESPOŁU SZKÓŁ CENTRUM KSZTAŁCENIA ROLNICZEGO W SEJNACH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ferujemy wykonanie zamówienia, zgodnie z wymogami Specyfikacji Istotnych Warunków obejmującą wszystkie roboty objęte zamówieniem zgodnie z dokumentacją przedstawioną przez Zamawiającego za cenę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Cena oferty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Cena ofertowa netto ........................................................................................................................zł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(Słownie: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...……………………)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imes New Roman"/>
        </w:rPr>
        <w:t>Stawka pod. VAT...........%, wartość pod. VAT..............................................................................zł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Cena ofertowa brutto ......................................................................................................................zł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świadczam/y, że: Wykonam/y zamówienie publiczne w następującym terminie:</w:t>
      </w:r>
    </w:p>
    <w:p>
      <w:pPr>
        <w:pStyle w:val="TextBody"/>
        <w:jc w:val="both"/>
        <w:rPr/>
      </w:pPr>
      <w:r>
        <w:rPr>
          <w:rFonts w:cs="Times New Roman"/>
          <w:b/>
          <w:bCs/>
        </w:rPr>
        <w:t>- do dnia ………………………</w:t>
      </w:r>
      <w:r>
        <w:rPr>
          <w:rFonts w:cs="Times New Roman"/>
          <w:b/>
          <w:bCs/>
          <w:color w:val="000000"/>
        </w:rPr>
        <w:t>.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Termin płatności: </w:t>
      </w:r>
      <w:r>
        <w:rPr>
          <w:rFonts w:cs="Times New Roman"/>
          <w:b/>
          <w:bCs/>
        </w:rPr>
        <w:t>…… dni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Okres gwarancji (wyrażony w liczbie lat - nie krótszy  niż 3 lata) wynosi: 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W przypadku wyboru naszej oferty wniesiemy zabezpieczenie należytego wykonania umowy w kwocie </w:t>
      </w:r>
      <w:r>
        <w:rPr>
          <w:rFonts w:cs="Times New Roman"/>
          <w:b/>
          <w:i/>
        </w:rPr>
        <w:t>.............................. PLN</w:t>
      </w:r>
      <w:r>
        <w:rPr>
          <w:rFonts w:cs="Times New Roman"/>
        </w:rPr>
        <w:t xml:space="preserve">, co stanowi (brutto) </w:t>
      </w:r>
      <w:r>
        <w:rPr>
          <w:rFonts w:cs="Times New Roman"/>
          <w:b/>
        </w:rPr>
        <w:t>3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  <w:b/>
        </w:rPr>
        <w:t xml:space="preserve">% </w:t>
      </w:r>
      <w:r>
        <w:rPr>
          <w:rFonts w:cs="Times New Roman"/>
        </w:rPr>
        <w:t>wartości umowy w formie …………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soby do kontaktów z Zamawiającym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soba / osoby do kontaktów z Zamawiającym odpowiedzialne za wykonanie zobowiązań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umowy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.......... .......... .......... zakres odpowiedzialności 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 .......... .......... zakres odpowiedzialności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Pełnomocnik w przypadku składania oferty wspólnej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Zakres*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do reprezentowania w postępowaniu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do zawarcia umow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Oświadczamy, że: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Roboty stanowiącą przedmiot zamówienia wykonamy bez podwykonawców *)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Podwykonawcy (om) powierzony zostanie następujący zakres robót: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a pozostałą część wykonamy siłami własnymi*)</w:t>
      </w:r>
    </w:p>
    <w:p>
      <w:pPr>
        <w:pStyle w:val="Normal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świadczenie dotyczące postanowień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2. Oświadczamy, że uważamy się za związanych z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3. 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Dokument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a potwierdzenie spełnienia wymagań do oferty załączam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Zastrzeżenie wykonawc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iżej wymienione dokumenty składające się na ofertę nie mogą być ogólnie udostępnione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Inne informacje wykonawcy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</w:t>
      </w:r>
      <w:r>
        <w:rPr>
          <w:rFonts w:cs="Times New Roman"/>
        </w:rPr>
        <w:t>______________________________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Imiona i nazwiska osób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uprawnionych do reprezentowania wykonawcy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cs="Calibri"/>
      <w:sz w:val="24"/>
      <w:szCs w:val="24"/>
    </w:rPr>
  </w:style>
  <w:style w:type="character" w:styleId="StopkaZnak">
    <w:name w:val="Stopka Znak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5:00Z</dcterms:created>
  <dc:creator>Aldona</dc:creator>
  <dc:description/>
  <cp:keywords/>
  <dc:language>en-US</dc:language>
  <cp:lastModifiedBy>User</cp:lastModifiedBy>
  <dcterms:modified xsi:type="dcterms:W3CDTF">2016-04-29T10:41:00Z</dcterms:modified>
  <cp:revision>9</cp:revision>
  <dc:subject/>
  <dc:title/>
</cp:coreProperties>
</file>