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Parametry techniczne fabrycznie nowego autobusu  18 miejscowego łącznie z miejscem dla kierowcy przystosowanego do przewozu osób niepełnosprawnych, w tym dwóch osób na wózku inwalidzkim, przeznaczonego dla Zespołu Placówek Specjalnych w Tczewie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Marka pojazdu: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Model: 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Typ (</w:t>
      </w:r>
      <w:r>
        <w:rPr>
          <w:i/>
          <w:iCs/>
        </w:rPr>
        <w:t>jeżeli dotyczy):</w:t>
      </w:r>
      <w:r>
        <w:rPr/>
        <w:t>……………………………………………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709"/>
        <w:gridCol w:w="567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paramet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zę podać parametry oferowanego pojaz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  <w:tab w:val="left" w:pos="1560" w:leader="none"/>
              </w:tabs>
              <w:jc w:val="center"/>
              <w:rPr/>
            </w:pPr>
            <w:r>
              <w:rPr/>
              <w:t>Sil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prężny z turbodoładowan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2" w:leader="none"/>
              </w:tabs>
              <w:rPr/>
            </w:pPr>
            <w:r>
              <w:rPr/>
              <w:t>Moc – minimum 163 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 - minimum 1900 cm</w:t>
            </w:r>
            <w:r>
              <w:rPr>
                <w:vertAlign w:val="superscript"/>
              </w:rPr>
              <w:t>3</w:t>
            </w:r>
            <w:r>
              <w:rPr/>
              <w:t xml:space="preserve"> , maksimum 23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wo –olej napę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 zużycie energii nie wyższe niż 3,5 MJ/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ja CO</w:t>
            </w:r>
            <w:r>
              <w:rPr>
                <w:vertAlign w:val="subscript"/>
              </w:rPr>
              <w:t>2</w:t>
            </w:r>
            <w:r>
              <w:rPr/>
              <w:t xml:space="preserve"> (g/km) nie wyższa niż 300 g/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spalin EURO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paliwa min. 70 litr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Wymia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całkowita z  lusterkami zewnętrznymi - min 199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całego pojazdu bez obciążenia – min 1970 do 24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całkowita – od 6000 do 6704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drzwi bocznych przesuwanych- minimum 12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okość wewnętrzna przestrzeni pasażerskiej minimum 190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Układ przeniesienia napę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ęd na koła ty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 automatyczna 6-biegowa, minimum sześć przełożeń do prz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Układ hamulc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 - system zapobiegający blokowaniu kół podczas hamowa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poprawiający stabilność na zakrętach – Zamawiający oczekuje wskazanego parametru, ale nie wyma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kontroli ryzyka wywrócenia pojazd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wspomagania awaryjnego ham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zny układ stabilizacji toru jaz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nik prędk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Układ kierowni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omaganie układu kierownicz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Nadwozie plus wypos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none"/>
              </w:tabs>
              <w:rPr/>
            </w:pPr>
            <w:r>
              <w:rPr/>
              <w:t xml:space="preserve">Nadwozie przeszklone fabryczni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uszka powietrzna kierowcy i pasażera z prz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Auto Start-St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sterka zewnętrzne regulowane i podgrzewane elektrycz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k centralny sterowany pilotem</w:t>
            </w:r>
            <w:r>
              <w:rPr>
                <w:strike/>
              </w:rPr>
              <w:t xml:space="preserve"> </w:t>
            </w:r>
            <w:r>
              <w:rPr/>
              <w:t>z systemem alarm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mobilis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przestrzeni pasażer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ła przeciwmgielne z prz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2" w:leader="none"/>
              </w:tabs>
              <w:rPr/>
            </w:pPr>
            <w:r>
              <w:rPr/>
              <w:t>Światła do jazdy dzien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e tylne światło hamowania ST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zep holowniczy z przodu i tył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łnowymiarowe koło zapas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paki na ko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tyzacja  i ogrzewanie obejmujące cały pojazd z podziałem przód i ty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uter pokład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dzenie kierowcy komfortowe z regulacją wysokości i odległości, podłokiet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szybkiego demontażu siedzeń  w celu zakotwiczenia wózków inwali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ypunktowe pasy bezpieczeństwa dla każdego pasażera i kiero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 boczne przesuwne z prawej str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yt ułatwiający wsiadanie przez drzwi boczne pasażera w pierwszym rzędzie i przez drzwi przesuw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e szyby w kabinie kierowcy sterowane elektry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by z wyjątkiem kabiny kierowcy przyciemniane fabry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tylne dwuskrzydłowe przeszklone – kąt otwarcia min 180 stop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ra cofania – montowana fabry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yfrowe DAB+ fabrycznie mont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śniki z przodu i z tył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y komplet kół z oponami zimowymi i felgami stalowymi (ilość sztuk w zależności od ilości kół pojazdu) produkcji europej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tuchy przeciwbłotne przednie i ty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eraczki z czujnikiem deszcz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kąt ostrzegawc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ś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nośni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i parkowania tył i przó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zewnica postojowa/ogrzewanie postoj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ier metaliczny kolor do uzgodnienia z Zamawiającym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z wyłączeniem biały, czarny, czerw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 holowniczy z systemem stabilizacji toru jazdy przycze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o zasilania 230V / min. 150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o zasilania 12 V z przodu oraz w tylnej czę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monitorowania martwego 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 boczny  z prawej strony wysuwany elektry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ele dla 18 osób łącznie z kierowcą z możliwością demontażu w tylnych rzędach w celu kotwiczenia 2 wózków inwali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pa dwumiejscowa po stronie pasażera z prz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zewana tylna szy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hograf cyf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ki na bagaże podręczne nad siedzeniami na całej długości pojazdu lewa i prawa str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eczki do zbicia szyb przy wyjściach awaryj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cerka w ciemnej ton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In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fabrycznie nowy, nieużywany, rok produkcji  od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y niezbędne do zarejestrowania pojazd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mechaniczna – minimum 2 lata bez limitu kilometr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rancja na korozję perforacyjną – minimum 5 l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na powłokę lakierniczą – minimum 2 l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okresie gwarancji mechanicznej bezpłatna pomoc drog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ka gwarancyjna pojaz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Zabudowa specjal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stowane mocowania dla 2 wózków inwali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let pasów do mocowania 2 wózków inwalidzkich i osób niepełnosprawnych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azd lub inne urządzenia dostosowujące pojazd do przewozu osób niepełnosprawnych, w tym na wózkach inwali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kowanie zgodnie z przepisami o ruchu drogowym    ( kierunkowskazy dachowe z tyłu, światła obrysowe oklejenie samochodu emblematami informującymi o przewozie osób niepełnosprawnyc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0"/>
        <w:szCs w:val="20"/>
      </w:rPr>
    </w:pPr>
    <w:r>
      <w:rPr>
        <w:bCs/>
        <w:sz w:val="20"/>
        <w:szCs w:val="20"/>
      </w:rPr>
      <w:t>„</w:t>
    </w:r>
    <w:r>
      <w:rPr>
        <w:bCs/>
        <w:sz w:val="20"/>
        <w:szCs w:val="20"/>
      </w:rPr>
      <w:t>Zakup autobusu do przewozu niepełnosprawnych  uczniów</w:t>
    </w:r>
  </w:p>
  <w:p>
    <w:pPr>
      <w:pStyle w:val="Footer"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Zespołu Placówek Specjalnych w Tczewie”</w:t>
    </w:r>
  </w:p>
  <w:p>
    <w:pPr>
      <w:pStyle w:val="Footer"/>
      <w:jc w:val="right"/>
      <w:rPr>
        <w:sz w:val="22"/>
        <w:szCs w:val="22"/>
      </w:rPr>
    </w:pPr>
    <w:r>
      <w:rPr>
        <w:sz w:val="20"/>
        <w:szCs w:val="20"/>
      </w:rPr>
      <w:t>ZP.02.2023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43:00Z</dcterms:created>
  <dc:creator>amian</dc:creator>
  <dc:description/>
  <cp:keywords/>
  <dc:language>en-US</dc:language>
  <cp:lastModifiedBy>SD</cp:lastModifiedBy>
  <cp:lastPrinted>2021-11-04T11:16:00Z</cp:lastPrinted>
  <dcterms:modified xsi:type="dcterms:W3CDTF">2023-12-07T13:52:00Z</dcterms:modified>
  <cp:revision>3</cp:revision>
  <dc:subject/>
  <dc:title>Parametry techniczne autobusu 17 osobowego łącznie z kierowcą przystosowanego do przewozu osób niepełnosprawnych, w tym czterech osób na wózkach inwalidzkich</dc:title>
</cp:coreProperties>
</file>