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Parametry techniczne autobusu osobowego 18 miejscowego łącznie z miejscem dla kierowcy przystosowanego do przewozu osób niepełnosprawnych, w tym dwóch osób na wózku inwalidzkim, przeznaczonego dla Zespołu Placówek Specjalnych w Tczewie.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Marka pojazdu: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Model: 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Typ (</w:t>
      </w:r>
      <w:r>
        <w:rPr>
          <w:i/>
          <w:iCs/>
        </w:rPr>
        <w:t>jeżeli dotyczy):</w:t>
      </w:r>
      <w:r>
        <w:rPr/>
        <w:t>……………………………………………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709"/>
        <w:gridCol w:w="567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paramet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szę podać parametry oferowanego pojaz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left" w:pos="708" w:leader="none"/>
                <w:tab w:val="left" w:pos="1560" w:leader="none"/>
              </w:tabs>
              <w:jc w:val="center"/>
              <w:rPr/>
            </w:pPr>
            <w:r>
              <w:rPr/>
              <w:t>Silnik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prężny z turbodoładowani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</w:tabs>
              <w:rPr/>
            </w:pPr>
            <w:r>
              <w:rPr/>
              <w:t>Moc – minimum 163 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emność  - minimum 1900 cm</w:t>
            </w:r>
            <w:r>
              <w:rPr>
                <w:vertAlign w:val="superscript"/>
              </w:rPr>
              <w:t>3</w:t>
            </w:r>
            <w:r>
              <w:rPr/>
              <w:t xml:space="preserve"> , maksimum 230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iwo –olej napęd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rednie zużycie energii nie wyższe niż 3,5 MJ/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isja CO</w:t>
            </w:r>
            <w:r>
              <w:rPr>
                <w:vertAlign w:val="subscript"/>
              </w:rPr>
              <w:t>2</w:t>
            </w:r>
            <w:r>
              <w:rPr/>
              <w:t xml:space="preserve"> (g/km) nie wyższa niż 300 g/k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ma spalin EURO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biornik paliwa min. 70 lit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Wymiar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całkowita z  lusterkami zewnętrznymi - min 199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sokość całego pojazdu bez obciążenia – min 1970 do 24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całkowita – od 6000 do 6704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okość drzwi bocznych przesuwanych- minimum 1800 m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sokość wewnętrzna przestrzeni pasażerskiej minimum 1900 mm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przeniesienia napędu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ęd na koła ty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rzynia biegów automatyczna 6-biegowa, minimum sześć przełożeń do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hamulcow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S - system zapobiegający blokowaniu kół podczas hamowani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poprawiający stabilność na zakrętach – Zamawiający oczekuje wskazanego parametru, ale nie wymag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kontroli ryzyka wywrócenia pojaz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kład wspomagania awaryjnego hamowa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czny układ stabilizacji toru jazd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anicznik prędko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Układ kierownicz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omaganie układu kierowniczeg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Nadwozie plus wyposaże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2" w:leader="none"/>
              </w:tabs>
              <w:rPr/>
            </w:pPr>
            <w:r>
              <w:rPr/>
              <w:t xml:space="preserve">Nadwozie przeszklone fabrycznie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uszka powietrzna kierowcy i pasażera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Auto Start-S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sterka zewnętrzne regulowane i podgrzewane elektryczni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mek centralny sterowany pilotem</w:t>
            </w:r>
            <w:r>
              <w:rPr>
                <w:strike/>
              </w:rPr>
              <w:t xml:space="preserve"> </w:t>
            </w:r>
            <w:r>
              <w:rPr/>
              <w:t>z systemem alarmow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mobilise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świetlenie przestrzeni pasażer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Światła przeciwmgielne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222" w:leader="none"/>
              </w:tabs>
              <w:rPr/>
            </w:pPr>
            <w:r>
              <w:rPr/>
              <w:t>Światła do jazdy dzienn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ecie tylne światło hamowania ST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czep holowniczy z przodu i ty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łnowymiarowe koło zapasow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łpaki na koł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imatyzacja  i ogrzewanie obejmujące cały pojazd z podziałem przód i ty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uter pokładowy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dzenie kierowcy komfortowe z regulacją wysokości i odległości, podłokietn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żliwość szybkiego demontażu siedzeń  w celu zakotwiczenia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zypunktowe pasy bezpieczeństwa dla każdego pasażera i kierow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 boczne przesuwne z prawej str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chwyt ułatwiający wsiadanie przez drzwi boczne pasażera w pierwszym rzędzie i przez drzwi przesuw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czne szyby w kabinie kierowcy sterowane elekt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by z wyjątkiem kabiny kierowcy przyciemniane fab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zwi tylne dwuskrzydłowe przeszklone – kąt otwarcia min 180 stop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era cofania – montowana fab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 cyfrowe DAB+ fabrycznie montow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ośniki z przodu i z tył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datkowy komplet kół z oponami zimowymi i felgami stalowymi (ilość sztuk w zależności od ilości kół pojazdu) produkcji europejski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tuchy przeciwbłotne przednie i tyl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cieraczki z czujnikiem deszcz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kąt ostrzegawcz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śn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nośnik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om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ujniki parkowania tył i przó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rzewnica postojowa/ogrzewanie postoj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ier metaliczny kolor do uzgodnienia z Zamawiającym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z wyłączeniem biały, czarny, czerwo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k holowniczy z systemem stabilizacji toru jazdy przyczep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zasilania 230V / min. 150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9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niazdo zasilania 12 V z przodu oraz w tylnej częś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0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monitorowania martwego po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ień boczny  z prawej strony wysuwany elektrycz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tele dla 18 osób łącznie z kierowcą z możliwością demontażu w tylnych rzędach w celu kotwiczenia 2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pa dwumiejscowa po stronie pasażera z przo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rzewana tylna szy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hograf cyfr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ółki na bagaże podręczne nad siedzeniami na całej długości pojazdu lewa i prawa stro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eczki do zbicia szyb przy wyjściach awaryjny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8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picerka w ciemnej tona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Inn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jazd fabrycznie nowy, nieużywany, rok produkcji  od 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y niezbędne do zarejestrowania pojazdu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mechaniczna – minimum 2 lata bez limitu kilometr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warancja na korozję perforacyjną – minimum 5 l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warancja na powłokę lakierniczą – minimum 2 l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 okresie gwarancji mechanicznej bezpłatna pomoc drog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siążka gwarancyjna pojazd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Zabudowa specjaln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estowane mocowania dla 2 wózków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mplet pasów do mocowania 2 wózków inwalidzkich i osób niepełnosprawnych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jazd lub inne urządzenia dostosowujące pojazd do przewozu osób niepełnosprawnych, w tym na wózkach inwalidzki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znakowanie zgodnie z przepisami o ruchu drogowym    ( kierunkowskazy dachowe z tyłu, światła obrysowe oklejenie samochodu emblematami informującymi o przewozie osób niepełnosprawnych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Cs/>
        <w:sz w:val="20"/>
        <w:szCs w:val="20"/>
      </w:rPr>
    </w:pPr>
    <w:r>
      <w:rPr>
        <w:bCs/>
        <w:sz w:val="20"/>
        <w:szCs w:val="20"/>
      </w:rPr>
      <w:t>„</w:t>
    </w:r>
    <w:r>
      <w:rPr>
        <w:bCs/>
        <w:sz w:val="20"/>
        <w:szCs w:val="20"/>
      </w:rPr>
      <w:t>Zakup autobusu do przewozu niepełnosprawnych  uczniów</w:t>
    </w:r>
  </w:p>
  <w:p>
    <w:pPr>
      <w:pStyle w:val="Footer"/>
      <w:jc w:val="right"/>
      <w:rPr>
        <w:bCs/>
        <w:sz w:val="20"/>
        <w:szCs w:val="20"/>
      </w:rPr>
    </w:pPr>
    <w:r>
      <w:rPr>
        <w:bCs/>
        <w:sz w:val="20"/>
        <w:szCs w:val="20"/>
      </w:rPr>
      <w:t xml:space="preserve"> </w:t>
    </w:r>
    <w:r>
      <w:rPr>
        <w:bCs/>
        <w:sz w:val="20"/>
        <w:szCs w:val="20"/>
      </w:rPr>
      <w:t>Zespołu Placówek Specjalnych w Tczewie”</w:t>
    </w:r>
  </w:p>
  <w:p>
    <w:pPr>
      <w:pStyle w:val="Footer"/>
      <w:jc w:val="right"/>
      <w:rPr>
        <w:sz w:val="22"/>
        <w:szCs w:val="22"/>
      </w:rPr>
    </w:pPr>
    <w:r>
      <w:rPr>
        <w:sz w:val="20"/>
        <w:szCs w:val="20"/>
      </w:rPr>
      <w:t>ZP.01.2023</w:t>
    </w:r>
  </w:p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22:26:00Z</dcterms:created>
  <dc:creator>amian</dc:creator>
  <dc:description/>
  <cp:keywords/>
  <dc:language>en-US</dc:language>
  <cp:lastModifiedBy>SD</cp:lastModifiedBy>
  <cp:lastPrinted>2021-11-04T11:16:00Z</cp:lastPrinted>
  <dcterms:modified xsi:type="dcterms:W3CDTF">2023-11-14T14:12:00Z</dcterms:modified>
  <cp:revision>18</cp:revision>
  <dc:subject/>
  <dc:title>Parametry techniczne autobusu 17 osobowego łącznie z kierowcą przystosowanego do przewozu osób niepełnosprawnych, w tym czterech osób na wózkach inwalidzkich</dc:title>
</cp:coreProperties>
</file>